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12.png" ContentType="image/png"/>
  <Override PartName="/word/media/image20.jpeg" ContentType="image/jpeg"/>
  <Override PartName="/word/media/image7.png" ContentType="image/png"/>
  <Override PartName="/word/media/image6.png" ContentType="image/png"/>
  <Override PartName="/word/media/image10.png" ContentType="image/png"/>
  <Override PartName="/word/media/image21.png" ContentType="image/png"/>
  <Override PartName="/word/media/image4.png" ContentType="image/png"/>
  <Override PartName="/word/media/image19.jpeg" ContentType="image/jpeg"/>
  <Override PartName="/word/media/image8.jpeg" ContentType="image/jpeg"/>
  <Override PartName="/word/media/image5.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7085330" cy="85337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4" r="-2" b="-4"/>
                    <a:stretch>
                      <a:fillRect/>
                    </a:stretch>
                  </pic:blipFill>
                  <pic:spPr bwMode="auto">
                    <a:xfrm>
                      <a:off x="0" y="0"/>
                      <a:ext cx="7085330" cy="8533765"/>
                    </a:xfrm>
                    <a:prstGeom prst="rect">
                      <a:avLst/>
                    </a:prstGeom>
                  </pic:spPr>
                </pic:pic>
              </a:graphicData>
            </a:graphic>
          </wp:inline>
        </w:drawing>
      </w:r>
    </w:p>
    <w:p>
      <w:pPr>
        <w:pStyle w:val="Normal"/>
        <w:rPr/>
      </w:pPr>
      <w:r>
        <w:rPr/>
        <w:br/>
        <w:br/>
        <w:t xml:space="preserve">На схеме точка А питается от моста и емкости С2, требования к параметрам тока и напряжения определяются потребителями в виде контура L1C1, автогенератором G, и генератором питающим ключ VT1. </w:t>
        <w:br/>
        <w:t>Точка В является для контура источником тока от моста (точка А) и источником постоянного высокого напряжения от строчного трансформатора М. Питание на контур снимается с конденсатора – накопителя энергии С3.</w:t>
        <w:br/>
        <w:t>Через строчные трансформаторы M и P продеты полвитка резонансного контура L1C1.</w:t>
        <w:br/>
        <w:t xml:space="preserve">Генератор - auto G – автогенератор, обратная связь для поддержания резонанса без ФАПЧ заведена с обмотки L7. </w:t>
        <w:br/>
        <w:t>Обмотка L2 высоковольтная, питаемая током колебательного контура L1C1 и выполняет функцию повышения потенциала в точке В сохраняя баланс растраченной энергии контура, чем больше ток в контуре, тем выше потенциал точки B. Для контроля заряда емкости С3 и ограничения напряжения можно ставить разрядник или варистор. Рекомендуемое напряжение на контуре 800 вольт, этот параметр расчетный и зависит от нагрузки и цепей сброса энергии с контура, таких как строчник P.</w:t>
        <w:br/>
        <w:t>Строчник P выполняет функцию трансформатора тока с мощной обмоткой съема Lp и высоковольтной L3.</w:t>
        <w:br/>
        <w:t>Обмотка Lp является источником тока для повышающего преобразователя между точками DH.</w:t>
        <w:br/>
        <w:t>Ключевание катушки и L(R) производится с частотой 50 Hz с заполнением ВЧ ( например 100 кГц) скважность – 2.</w:t>
        <w:br/>
        <w:t xml:space="preserve">В период отсутствия накачки L( R ) емкость С4 пополняется высоковольтной энергией от L3, катушка S может не применяться, разрядник W то же, цепь может быть замкнута от L3 до точки D. </w:t>
        <w:br/>
        <w:t>Емкость C4 - основной накопительный элемент , рекомендуемый диапазон заряда емкости должен быть в пределах 440-880 вольт, при циклах отбора энергии при ключевании нагрузки заряд не должен снижаться ниже 400-440 v.</w:t>
        <w:br/>
        <w:t>Дроссель L(R) со стороны заземления представляет мощный насос электронов, а для всей схемы от транса тока P - это ФВЧ и апроксиматор для выделения синусоподобного сигнала 50 Hz.</w:t>
        <w:br/>
        <w:t>Провод Q может быть выполнен в виде внутренней обмотки дросселя с согласованным напрвлением тока, но я бы не стал этого делать, выигрыш не большой и фронты режет при ключевании VT1.</w:t>
        <w:br/>
        <w:br/>
        <w:t>Номиналы элементов рассчитываются исходя из энергетики блоков питания, нагрузки и личных предпочтений, все узлы и блоки очень простые.......</w:t>
        <w:br/>
        <w:br/>
        <w:t>P.S. Схему можно усложнить или упростить......по желанию.......</w:t>
      </w:r>
    </w:p>
    <w:p>
      <w:pPr>
        <w:pStyle w:val="Normal"/>
        <w:rPr/>
      </w:pPr>
      <w:r>
        <w:rPr/>
      </w:r>
    </w:p>
    <w:p>
      <w:pPr>
        <w:pStyle w:val="Normal"/>
        <w:rPr>
          <w:b/>
          <w:b/>
          <w:bCs/>
        </w:rPr>
      </w:pPr>
      <w:r>
        <w:rPr>
          <w:b/>
          <w:bCs/>
        </w:rPr>
        <w:t>x_name41 написал:</w:t>
      </w:r>
    </w:p>
    <w:p>
      <w:pPr>
        <w:pStyle w:val="Normal"/>
        <w:rPr/>
      </w:pPr>
      <w:r>
        <w:rPr/>
        <w:t>Тунгус, я имею некие вопросый, можно ли скажите параметрый конденсатора С4 (примерно на сколько вольт, эмкость, паралельно соединенные или одиночный)? а также резонансный конденсатор не должен ли составлен из паралельно соединенные конденсаторные банки с цель удовлетворения большая ожидаемая мощность от контур?, конденсатор С3-VD2-высоковольтные или нет потому что конденсатор питается от два източника с разное напряжение а на диод подается на катод высокое напряжения? и токовый трансформатор на строчник P он только как токовый усилитель ли действует? потому что если так то его габаритый и размерый наверно вполне приемлемый но если изпользуется для прокачивания мощность то он не выдержит и для етого понадобится соединение несколько штук (как у Мустафа007), а и на какая частота должен расчитан резконтур? и это будет вопросы в общим счетом</w:t>
      </w:r>
    </w:p>
    <w:p>
      <w:pPr>
        <w:pStyle w:val="Normal"/>
        <w:rPr/>
      </w:pPr>
      <w:r>
        <w:rPr/>
        <w:br/>
        <w:t>С4 - рассчетный элемент и расчитывается из трех условий, энергия заряда, энергия разряда, частота обоих процессов. Диапазон параметров я указал в прошлых письмах, рассчитывается по стандартным формулам, если вы не специалист в этой области, можете обратиться к радиоинженеру, он проведет качественный расчет. Если вам нужна именно моя помощь, то я буду вам задавать вопросы, подготовьте ответы на них.....а именно, какая частота контура L1C1 вами выбрана, какой ток нагрузки и какая частота импульсов генератора с ключем VT1 вами выбрана, эти вопросы напрямую связаны с ответом на ваш вопрос о конденсаторе, подумайте, готовы ли вы к созданию устройства самостоятельно, если вам понадобится помощь на каждом шагу расчетов, то при изготовлении устройства вы не сможете точно подогнать под расчетные параметры, в нескольких местах не совпадут. Мои рекомендации к вам следующие - возьмитесь поблочно изготовить то что на чертеже, так будет проще. Начните с автогенератора и трансформатора М. Сделайте автогенератор и снимите параметры с этого девайса, будет видно, пригоден он дальше или что то надо изменить, дальше изготовьте правый транс и зарядите любую емкость от него, перед включением я дам еще рекомендации, и так далее.</w:t>
        <w:br/>
        <w:t>Резонансный С1 будет составлен из нескольких в параллель - правильно.</w:t>
        <w:br/>
        <w:t>С3 - высоковольтный 1200 вольт.</w:t>
        <w:br/>
        <w:t xml:space="preserve">Транс P токовый транс, его мощность определяется током заряда конденсатора С4, плюс высоковольтная обмотка для увеличения скорости заряда, время заряда должно быть как можно короче и как можно больше энергии передано. Чем больше ток обмотки Lp, тем больше напряжение на L3 и соответственно на С4, такая же ситуация и на левом трансе М. </w:t>
        <w:br/>
        <w:t>Токовый транс не мощный, исходите из расчета заряда емкости и ток заряда - это ток дозаряда емкости, так как писал про три зоны работы конденсатора.</w:t>
        <w:br/>
        <w:t>Частота контура L1C1 должна быть в 4 раза выше частоты вч импульсов съема энергии с С4.</w:t>
      </w:r>
    </w:p>
    <w:p>
      <w:pPr>
        <w:pStyle w:val="Normal"/>
        <w:rPr/>
      </w:pPr>
      <w:r>
        <w:rPr/>
      </w:r>
    </w:p>
    <w:p>
      <w:pPr>
        <w:pStyle w:val="Normal"/>
        <w:rPr>
          <w:b/>
          <w:b/>
          <w:bCs/>
        </w:rPr>
      </w:pPr>
      <w:r>
        <w:rPr>
          <w:b/>
          <w:bCs/>
        </w:rPr>
        <w:t>G r o m написал:</w:t>
      </w:r>
    </w:p>
    <w:p>
      <w:pPr>
        <w:pStyle w:val="Normal"/>
        <w:rPr/>
      </w:pPr>
      <w:r>
        <w:rPr/>
        <w:t>Скажите, в трансформаторе М имеет значение фазировка обмоток, первички и L2 ?</w:t>
      </w:r>
    </w:p>
    <w:p>
      <w:pPr>
        <w:pStyle w:val="Normal"/>
        <w:rPr/>
      </w:pPr>
      <w:r>
        <w:rPr/>
        <w:br/>
        <w:br/>
        <w:t>Если вы берете готовый транс, то там есть горячий и холодный конец, горячий подключайте в точку В.</w:t>
        <w:br/>
        <w:t>Если сами изготовили, то без разницы, но думаю вы сами это понимаете........итогом ведь является накачка положительным потенциалом С3.</w:t>
      </w:r>
    </w:p>
    <w:p>
      <w:pPr>
        <w:pStyle w:val="Normal"/>
        <w:rPr/>
      </w:pPr>
      <w:r>
        <w:rPr/>
      </w:r>
    </w:p>
    <w:p>
      <w:pPr>
        <w:pStyle w:val="Normal"/>
        <w:rPr>
          <w:b/>
          <w:b/>
          <w:bCs/>
        </w:rPr>
      </w:pPr>
      <w:r>
        <w:rPr>
          <w:b/>
          <w:bCs/>
        </w:rPr>
        <w:t>Gonchar написал:</w:t>
      </w:r>
    </w:p>
    <w:p>
      <w:pPr>
        <w:pStyle w:val="Normal"/>
        <w:rPr/>
      </w:pPr>
      <w:r>
        <w:rPr/>
        <w:t>1. Длина провода от точки Н до С5 должна быть кратна длине провода в обмотке L(R)?</w:t>
        <w:br/>
        <w:t>2. Элемент N, это отдельно конденсатор C5 и земля, или вы представляете заземление как емкость?</w:t>
      </w:r>
    </w:p>
    <w:p>
      <w:pPr>
        <w:pStyle w:val="Normal"/>
        <w:rPr/>
      </w:pPr>
      <w:r>
        <w:rPr/>
        <w:br/>
        <w:t>1. Любая длина, это просто соединение с закопанной металоконструкцией</w:t>
        <w:br/>
        <w:t xml:space="preserve">2. Элемент N это несколько слоев с разной электропроводностью и металлическим электродом в ней, просто источник электронов, конденсатор С5 - это условное обозначение электрода в земле, в нашем случае он ведет себя как аккумуляторная пластина с нулевым потенциалом для фазного провода катушки L(R). </w:t>
      </w:r>
    </w:p>
    <w:p>
      <w:pPr>
        <w:pStyle w:val="Normal"/>
        <w:rPr>
          <w:rStyle w:val="Kmessageinformmarkup"/>
        </w:rPr>
      </w:pPr>
      <w:hyperlink r:id="rId4">
        <w:r>
          <w:rPr/>
        </w:r>
      </w:hyperlink>
    </w:p>
    <w:p>
      <w:pPr>
        <w:pStyle w:val="Normal"/>
        <w:rPr>
          <w:b/>
          <w:b/>
          <w:bCs/>
        </w:rPr>
      </w:pPr>
      <w:r>
        <w:rPr>
          <w:b/>
          <w:bCs/>
        </w:rPr>
        <w:t>G r o m написал:</w:t>
      </w:r>
    </w:p>
    <w:p>
      <w:pPr>
        <w:pStyle w:val="Normal"/>
        <w:rPr>
          <w:b/>
          <w:b/>
          <w:bCs/>
        </w:rPr>
      </w:pPr>
      <w:r>
        <w:rPr>
          <w:b/>
          <w:bCs/>
        </w:rPr>
        <w:t>Tungus написал:</w:t>
      </w:r>
    </w:p>
    <w:p>
      <w:pPr>
        <w:pStyle w:val="Normal"/>
        <w:rPr>
          <w:b/>
          <w:b/>
          <w:bCs/>
        </w:rPr>
      </w:pPr>
      <w:r>
        <w:rPr>
          <w:b/>
          <w:bCs/>
        </w:rPr>
        <w:t>G r o m написал:</w:t>
      </w:r>
    </w:p>
    <w:p>
      <w:pPr>
        <w:pStyle w:val="Normal"/>
        <w:rPr/>
      </w:pPr>
      <w:r>
        <w:rPr/>
        <w:t>Скажите, в трансформаторе М имеет значение фазировка обмоток, первички и L2 ?</w:t>
      </w:r>
    </w:p>
    <w:p>
      <w:pPr>
        <w:pStyle w:val="Normal"/>
        <w:rPr/>
      </w:pPr>
      <w:r>
        <w:rPr/>
        <w:br/>
        <w:br/>
        <w:t>Если вы берете готовый транс, то там есть горячий и холодный конец, горячий подключайте в точку В.</w:t>
        <w:br/>
        <w:t>Если сами изготовили, то без разницы, но думаю вы сами это понимаете........итогом ведь является накачка положительным потенциалом С3.</w:t>
      </w:r>
    </w:p>
    <w:p>
      <w:pPr>
        <w:pStyle w:val="Normal"/>
        <w:rPr/>
      </w:pPr>
      <w:r>
        <w:rPr/>
        <w:br/>
        <w:t>Да, но в какой фазе имеет значение ? Я хочу принцип понять. И насколько я понимаю он всё таки в параметрике и давних попытках скрещивания ежа и ужа, тока и напряжения, а точнее воздействия электрическим полем на магнитное, напряжением на ток. На трансе Р Вы говорите можно L3 замкнуть на точку D. Тогда смысл упрощённого эксперимента получается в ТВС-е с дополнительной токовой вторичной обмоткой через диод, и на буферную ёмкость, и это по ходу даёт ускоренный заряд конденсатора ? Это уже сходится с моим пониманием Смита, потому про фазировку спрашиваю. Или опыты СР с похожим принципом на индуктивностях.</w:t>
      </w:r>
    </w:p>
    <w:p>
      <w:pPr>
        <w:pStyle w:val="Normal"/>
        <w:rPr/>
      </w:pPr>
      <w:r>
        <w:rPr/>
        <w:br/>
        <w:br/>
        <w:t>Я же обещал, ничего сложного, всё очень просто и ваши мысли правильные в части скорости заряда емкости как главным фактором рычажной системы.......чем больше возможностей быстро накачать энергией емкость, тем больше мы можем отдать в нагрузку.</w:t>
        <w:br/>
        <w:t>Что касательно двух трансов, нарисовал их симметрично не в связи с чем то, мне так проще будет объяснять.</w:t>
        <w:br/>
        <w:t>Нет связи расположения трансов между индуктивным и емкостным плечом, абсолютно все равно, оба транса могут стоять рядом в любом плече, так как снимают энергию с колебательного процесса и нагружены диодами и конденсаторами.</w:t>
        <w:br/>
        <w:t xml:space="preserve">Что касается фазировки обмоток, то желательно их сфазировать по принципу обратноходовика, иными словами автогенераторная обмотка L7 сама скажет при каких условиях начнется генерация, а остальные в противофазе с процессом открывания ключа VT2. </w:t>
        <w:br/>
        <w:t xml:space="preserve">Что касается параметрики, .....она есть в подключениях трансов, но не связана с фазировкой, здесь важен принцип увеличения потенциала на высоковольтных обмотках при увеличении переменного тока через обмотки накачки трансов, причем в трансе М обмотка накачки одна, это провод контура пропущенный через транс, а в трансе Р этих обмоток две и к контурной добавляется еще и накачка от тока заряда конденсатора через Lp и если конденсатор с4 заряжен, то этот транс вообще ничего от контура L1C1 не возьмет в период когда VT1 дает добро на заряд кондера при скважности считывания 2 и частоте 50 Гц. Вот если VT1 включится и начнет во втором полпериоде 50 Гц качать энергию в нагрузку с частотой заполнения, вот тогда процесс заряда кондера начнет есть энергию и ток через катушку Lp и через L3 возрастет, что приведет к еще большему возрастанию потенциала от высоковольтной обмотки L3. </w:t>
      </w:r>
    </w:p>
    <w:p>
      <w:pPr>
        <w:pStyle w:val="Normal"/>
        <w:rPr>
          <w:rStyle w:val="Kmessageinformmarkup"/>
        </w:rPr>
      </w:pPr>
      <w:hyperlink r:id="rId5">
        <w:r>
          <w:rPr/>
        </w:r>
      </w:hyperlink>
    </w:p>
    <w:p>
      <w:pPr>
        <w:pStyle w:val="Normal"/>
        <w:rPr>
          <w:b/>
          <w:b/>
          <w:bCs/>
        </w:rPr>
      </w:pPr>
      <w:r>
        <w:rPr>
          <w:b/>
          <w:bCs/>
        </w:rPr>
        <w:t>x_name41 написал:</w:t>
      </w:r>
    </w:p>
    <w:p>
      <w:pPr>
        <w:pStyle w:val="Normal"/>
        <w:rPr>
          <w:b/>
          <w:b/>
          <w:bCs/>
        </w:rPr>
      </w:pPr>
      <w:r>
        <w:rPr>
          <w:b/>
          <w:bCs/>
        </w:rPr>
        <w:t>Tungus написал:</w:t>
      </w:r>
    </w:p>
    <w:p>
      <w:pPr>
        <w:pStyle w:val="Normal"/>
        <w:rPr/>
      </w:pPr>
      <w:r>
        <w:rPr/>
        <w:br/>
        <w:br/>
        <w:t>Проблема не простая.......это значит что надо искать какие то решения с эквивалентом земли.....пока не вижу в его конструкциях такой возможности.......</w:t>
      </w:r>
    </w:p>
    <w:p>
      <w:pPr>
        <w:pStyle w:val="Normal"/>
        <w:rPr/>
      </w:pPr>
      <w:r>
        <w:rPr/>
        <w:br/>
        <w:t>эквивалентом земли не является ли суперконденсатор с эго большая эмкесть в порядка 500-3000F возможно они вполне хватает а их очень низкое напряжение от 2.3V думаю что не будет проблема потому что они изпользуется как потенциал или източник электронов но на самом деле их цена слишком большая на данном этапе, или с применение одного полюса акумулятора как земля?</w:t>
      </w:r>
    </w:p>
    <w:p>
      <w:pPr>
        <w:pStyle w:val="Normal"/>
        <w:rPr/>
      </w:pPr>
      <w:r>
        <w:rPr/>
        <w:br/>
        <w:br/>
        <w:t>Провод от генератора к земле работает по принципу провода в вилки Аврааменко. В проводе качание электронов туда - сюда, продольное электричество. Что бы энергия в нагрузке имела место быть, нужен противовес с другого конца провода в таком же количестве .....не думаю, что суперконденсатор может в своем объеме сдвинуть электроны в точку соединения с проводом с плотностью тока в сечении в 25А и делать это несколько дней например......</w:t>
      </w:r>
    </w:p>
    <w:p>
      <w:pPr>
        <w:pStyle w:val="Normal"/>
        <w:rPr/>
      </w:pPr>
      <w:r>
        <w:rPr/>
      </w:r>
    </w:p>
    <w:p>
      <w:pPr>
        <w:pStyle w:val="Normal"/>
        <w:rPr>
          <w:b/>
          <w:b/>
          <w:bCs/>
        </w:rPr>
      </w:pPr>
      <w:r>
        <w:rPr>
          <w:b/>
          <w:bCs/>
        </w:rPr>
        <w:t>anatol130164 написал:</w:t>
      </w:r>
    </w:p>
    <w:p>
      <w:pPr>
        <w:pStyle w:val="Normal"/>
        <w:rPr/>
      </w:pPr>
      <w:r>
        <w:rPr/>
        <w:t>Уважаемый Тунгус поясните, пожалуйста, процесс включения схемы и процесс выключения, если не трудно. С уважением</w:t>
      </w:r>
    </w:p>
    <w:p>
      <w:pPr>
        <w:pStyle w:val="Normal"/>
        <w:rPr/>
      </w:pPr>
      <w:r>
        <w:rPr/>
        <w:br/>
        <w:br/>
        <w:t xml:space="preserve">Питание подается на контур L1C1 с диодного моста, начинается процесс автогенерации, при достижении высокого напряжения в точке В мост перестает участвовать в питании контура и может опять подключиться к процессу, когда нагрузка на контур возрастет до значений при которых L2 не будет справляться. Конденсатор С3 имеет три зоны заряда-разряда. </w:t>
        <w:br/>
        <w:t xml:space="preserve">Первая зона самая низкая на известном графике заряда, она требует большого тока заряда и энергетически не выгодна для обменных процессов с нагрузкой, в эту зону лучше не спускаться при работе устройства, средняя зона отличается умеренным током заряда, ее можно считать минимально пригодной для работы, верхняя зона интересна нам. Там можно получить приличный ток разряда до среднего уровня и высокое напряжение. Подзаряжать емкость можно повышенным напряжением, что увеличит скорость нарастания тока и его велечину за время в три раза быстрее, нежели мы его заряжали с нуля. </w:t>
        <w:br/>
        <w:t xml:space="preserve">Таким образом, мост контролирует ток заряда емкости в зоне от нуля до середины и чуть выше, а обмотка L2 работает с верхней зоной энергий. </w:t>
        <w:br/>
        <w:t>Если учесть, что контур здесь в резонансе будет при любой приемлемой нагрузке (в рассчетном диапазоне), то сопротивление контура будет велико для разряда C3 (параметр рассчитывается), что определяет малый ток потребления при мощном токе в контуре.</w:t>
        <w:br/>
        <w:t xml:space="preserve">Ток из контура выводится токовым трансом P, Ситуация с конденсатором С4 , такая же как с С3, имеется ввиду энергетические зоны. Но есть отличия в накачке энергией, здесь обмотки Lp, которая под трансом не обозначена, она силовая и расчитана на рабочее напряжение порядка 440 вольт, при токе заряда емкости С4 не должна проседать. Если ток заряда в верхней зоне конденсатора составит в пересчете на постоянный ток порядка I= C dV/dT = 1А-2А, то можно считать что конструкция удалась. Дозарядка верхней зоны С4 высоким напряжением происходит аналогичным способом, как и в ситуации с С3. Ток заряда С4 происходит с частотой контура, что в 4 раза выше частоты съема энергии от генератора ключа VT1 это позволяет успевать накапливаться в С4 энергии в 4 больше потребляемой, значит можно рассчитывать на 2-4 квт энергии в нагрузке. </w:t>
        <w:br/>
      </w:r>
      <w:r>
        <w:rPr>
          <w:b/>
          <w:bCs/>
        </w:rPr>
        <w:t>Обращаю внимание на элемент саморазгона, этот момент связан с тем, что чем выше ток контура, тем выше потенциал от L2 в точке В. Аналогично с Lp, чем выше ток ее нагрузки, тем выше потенциал от L3 в точке D.</w:t>
      </w:r>
      <w:r>
        <w:rPr/>
        <w:br/>
        <w:t>Обмотки L2,L3,Lp - должны быть включены в противофазе с работой ключа VT2, по принципу обратноходовика, когда ключ открыт, обмотки не передают энергию потребителю.</w:t>
        <w:br/>
        <w:br/>
        <w:t xml:space="preserve">С конденсатора С4 энергия поступает на повышающий преобразователь выполненный на L(R) и ключе VT1. </w:t>
        <w:br/>
        <w:t>Генератор этого ключа вырабатывает импульсы с частотой 50 Гц с заполнением Вч, что в 4 раза ниже частоты контура. После того, как ключ отпускает дроссель L(R), магнитное поле вокруг него схлопывается и ток электронов уже берется не с земли через ключ, а с провода заземления, катушка ускорят их в сторону C4.</w:t>
        <w:br/>
        <w:br/>
        <w:t>Таким образом, комплекс N, выдает порцию энергии, которая находится в положительном поле ускорения под потенциалом 400-800 вольт и ускорителем процесса в виде схлопывающегося магнитного поля L(R)</w:t>
        <w:br/>
        <w:t>Ток процесса ограничен нагрузкой в 10 ом (лампы 5 kw)</w:t>
        <w:br/>
        <w:t>Расчетные данные для С4 колеблются в диапазоне 3000 - 10 000 мкф, с зарядом от 440-800 вольт.</w:t>
        <w:br/>
        <w:t>Меняя параметры элементов можно увеличивать или уменьшать энергетику схемы.</w:t>
        <w:br/>
        <w:t>Схему можно модифицировать, ставить для L(R) полумост с еще одним ключом, но тогда конденсатора вместо С4 должно быть два последовательно со средней точкой, так же в автогенераторе.</w:t>
        <w:br/>
        <w:t xml:space="preserve">Можно изменить соотношение частот в 8-10-20 раз.....наращивая либо энергию выхода таким образом или снижать потребление или то и другое........ </w:t>
      </w:r>
    </w:p>
    <w:p>
      <w:pPr>
        <w:pStyle w:val="Normal"/>
        <w:rPr>
          <w:rStyle w:val="Kmessageinformmarkup"/>
        </w:rPr>
      </w:pPr>
      <w:hyperlink r:id="rId6">
        <w:r>
          <w:rPr/>
        </w:r>
      </w:hyperlink>
    </w:p>
    <w:p>
      <w:pPr>
        <w:pStyle w:val="Normal"/>
        <w:rPr/>
      </w:pPr>
      <w:r>
        <w:rPr/>
        <w:t>И потом, что касается энергетики, почему лампа 60w не вспыхивает при подключении к конденсатору 1000 мкф с 30 вольт на борту, поставьте 10 000мкф, все равно не вспыхнет, а вспыхивает при 300 вольт на 120 мкф.</w:t>
        <w:br/>
        <w:br/>
        <w:t>Вот поэтому люди и не видят рычагов в электротехнике, вот именно по этой причине не могут перенести сюда примеры из ньютоновской механики и гидравлики.......возможно это не с проста, такое невидинее.......как говорится, ничего личного........с уважением.</w:t>
      </w:r>
    </w:p>
    <w:p>
      <w:pPr>
        <w:pStyle w:val="Normal"/>
        <w:rPr/>
      </w:pPr>
      <w:r>
        <w:rPr/>
      </w:r>
    </w:p>
    <w:p>
      <w:pPr>
        <w:pStyle w:val="Normal"/>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br/>
        <w:t>По большому секрету, возьмите DC/AC девайс, от 12 вольт сделайте себе 220, как я это повторил примитивным способом, может пылесос странным образом начнет работать?</w:t>
      </w:r>
    </w:p>
    <w:p>
      <w:pPr>
        <w:pStyle w:val="Normal"/>
        <w:rPr/>
      </w:pPr>
      <w:r>
        <w:rPr/>
        <w:br/>
        <w:t xml:space="preserve">Хотелось бы демонстрацию киловатного DC/AC девайса, от 12 вольт сделанного себе 220, как Вы это повторил примитивным способом, со странным образом работающего. </w:t>
        <w:br/>
      </w:r>
      <w:r>
        <w:rPr>
          <w:b/>
          <w:bCs/>
        </w:rPr>
        <w:t>Tungus написал:</w:t>
      </w:r>
    </w:p>
    <w:p>
      <w:pPr>
        <w:pStyle w:val="Normal"/>
        <w:rPr/>
      </w:pPr>
      <w:r>
        <w:rPr/>
        <w:t>.......хотите поерничать?</w:t>
      </w:r>
    </w:p>
    <w:p>
      <w:pPr>
        <w:pStyle w:val="Normal"/>
        <w:rPr/>
      </w:pPr>
      <w:r>
        <w:rPr/>
        <w:t>Нет. Хотим уточнить и поправить. Вы опять на стиль изложения смотрите не стой стороны? Тогда никаких нервов не хватит и кол-во знаков препинания об этом уже указывает.</w:t>
        <w:br/>
        <w:t>Т.е. уточните - от большого кондера надо включить дроссель и замыкать его ключем, а с дросселя, через диод на второй малый кондер. Тогда будет работать, но всё равно дроссель и детали нужно особые...</w:t>
      </w:r>
    </w:p>
    <w:p>
      <w:pPr>
        <w:pStyle w:val="Normal"/>
        <w:rPr/>
      </w:pPr>
      <w:r>
        <w:rPr/>
        <w:br/>
        <w:br/>
        <w:t>Наконец вопрос по существу......да, вы правильно поняли подключение.....особых дросселей не нужно, длительность импульса должна быть малой, расстояние между импульсами ключевания сделайте раз в 5-8 больше их длительности, частота зависит от дросселя.......</w:t>
        <w:br/>
        <w:br/>
        <w:t xml:space="preserve">Можно рассчитать, но вообще что под рукой есть используйте..... </w:t>
      </w:r>
    </w:p>
    <w:p>
      <w:pPr>
        <w:pStyle w:val="Normal"/>
        <w:rPr>
          <w:b/>
          <w:b/>
          <w:bCs/>
        </w:rPr>
      </w:pPr>
      <w:r>
        <w:rPr>
          <w:b/>
          <w:bCs/>
        </w:rPr>
        <w:t>vasik041 написал:</w:t>
      </w:r>
    </w:p>
    <w:p>
      <w:pPr>
        <w:pStyle w:val="Normal"/>
        <w:rPr/>
      </w:pPr>
      <w:r>
        <w:rPr/>
        <w:t>Уважаемый TUNGUS - не могли бы вы нарисовать схему эксперимента, хотя бы как катушки включены ? А то на видео там столько проводочков, не понятно чего куда идет.</w:t>
        <w:br/>
        <w:t>Спасибо.</w:t>
      </w:r>
    </w:p>
    <w:p>
      <w:pPr>
        <w:pStyle w:val="Normal"/>
        <w:rPr/>
      </w:pPr>
      <w:r>
        <w:rPr/>
        <w:br/>
        <w:br/>
        <w:t>Схема питания лампы от земляного провода при 30 вольтах, токе 0,5А......(демонстрация эффекта)</w:t>
      </w:r>
    </w:p>
    <w:p>
      <w:pPr>
        <w:pStyle w:val="Normal"/>
        <w:rPr>
          <w:color w:val="0000FF"/>
        </w:rPr>
      </w:pPr>
      <w:r>
        <w:rPr>
          <w:color w:val="0000FF"/>
        </w:rPr>
        <w:drawing>
          <wp:inline distT="0" distB="0" distL="0" distR="0">
            <wp:extent cx="7085330" cy="808926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3" t="-4" r="-3" b="-4"/>
                    <a:stretch>
                      <a:fillRect/>
                    </a:stretch>
                  </pic:blipFill>
                  <pic:spPr bwMode="auto">
                    <a:xfrm>
                      <a:off x="0" y="0"/>
                      <a:ext cx="7085330" cy="8089265"/>
                    </a:xfrm>
                    <a:prstGeom prst="rect">
                      <a:avLst/>
                    </a:prstGeom>
                  </pic:spPr>
                </pic:pic>
              </a:graphicData>
            </a:graphic>
          </wp:inline>
        </w:drawing>
      </w:r>
    </w:p>
    <w:p>
      <w:pPr>
        <w:pStyle w:val="Normal"/>
        <w:rPr>
          <w:b/>
          <w:b/>
          <w:bCs/>
        </w:rPr>
      </w:pPr>
      <w:r>
        <w:rPr>
          <w:b/>
          <w:bCs/>
        </w:rPr>
        <w:t>remell написал:</w:t>
      </w:r>
    </w:p>
    <w:p>
      <w:pPr>
        <w:pStyle w:val="Normal"/>
        <w:rPr>
          <w:color w:val="0000FF"/>
        </w:rPr>
      </w:pPr>
      <w:r>
        <w:rPr>
          <w:color w:val="0000FF"/>
        </w:rPr>
        <w:drawing>
          <wp:inline distT="0" distB="0" distL="0" distR="0">
            <wp:extent cx="6859270" cy="518160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5" t="-7" r="-5" b="-7"/>
                    <a:stretch>
                      <a:fillRect/>
                    </a:stretch>
                  </pic:blipFill>
                  <pic:spPr bwMode="auto">
                    <a:xfrm>
                      <a:off x="0" y="0"/>
                      <a:ext cx="6859270" cy="5181600"/>
                    </a:xfrm>
                    <a:prstGeom prst="rect">
                      <a:avLst/>
                    </a:prstGeom>
                  </pic:spPr>
                </pic:pic>
              </a:graphicData>
            </a:graphic>
          </wp:inline>
        </w:drawing>
      </w:r>
    </w:p>
    <w:p>
      <w:pPr>
        <w:pStyle w:val="Normal"/>
        <w:rPr/>
      </w:pPr>
      <w:r>
        <w:rPr/>
        <w:br/>
        <w:t>TUNGUS</w:t>
        <w:br/>
        <w:t xml:space="preserve">Можно по подробней услышать о технической реализации данного узла? А именно о подключении катушки L7 и физического расположения ее в окне. </w:t>
        <w:br/>
        <w:t>P.S. ТВС тут подойдут?</w:t>
      </w:r>
    </w:p>
    <w:p>
      <w:pPr>
        <w:pStyle w:val="Normal"/>
        <w:spacing w:before="0" w:after="240"/>
        <w:rPr/>
      </w:pPr>
      <w:r>
        <w:rPr/>
        <w:br/>
        <w:br/>
        <w:t>Генератор любой, катушка L7 по уровню сигнала для начала генерации, можете взять готовый строчник, только приготовьтесь к тому, что если в контуре L1C1 будет гулять ток в 100 ампер (в зависимости от конструктива вашего контура), то на готовом строчнике сгорит обмотка высокого.......это значит, что нужно либо понижать энергию контура или мотать свою катушку высокого напряжения. ........схему генератора выложу в этом посте позже.... рекомендую рассмотреть автогенератор для индукционного нагрева металлов и их плавления......</w:t>
        <w:br/>
        <w:br/>
        <w:t>Схема autoG (вариант)</w:t>
        <w:br/>
      </w:r>
    </w:p>
    <w:p>
      <w:pPr>
        <w:pStyle w:val="Normal"/>
        <w:rPr>
          <w:color w:val="0000FF"/>
        </w:rPr>
      </w:pPr>
      <w:r>
        <w:rPr>
          <w:color w:val="0000FF"/>
        </w:rPr>
        <w:drawing>
          <wp:inline distT="0" distB="0" distL="0" distR="0">
            <wp:extent cx="4724400" cy="8439150"/>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8" t="-4" r="-8" b="-4"/>
                    <a:stretch>
                      <a:fillRect/>
                    </a:stretch>
                  </pic:blipFill>
                  <pic:spPr bwMode="auto">
                    <a:xfrm>
                      <a:off x="0" y="0"/>
                      <a:ext cx="4724400" cy="8439150"/>
                    </a:xfrm>
                    <a:prstGeom prst="rect">
                      <a:avLst/>
                    </a:prstGeom>
                  </pic:spPr>
                </pic:pic>
              </a:graphicData>
            </a:graphic>
          </wp:inline>
        </w:drawing>
      </w:r>
    </w:p>
    <w:p>
      <w:pPr>
        <w:pStyle w:val="Normal"/>
        <w:spacing w:before="0" w:after="240"/>
        <w:rPr/>
      </w:pPr>
      <w:r>
        <w:rPr/>
        <w:br/>
        <w:br/>
        <w:t>Более мощный вариант...</w:t>
        <w:br/>
      </w:r>
    </w:p>
    <w:p>
      <w:pPr>
        <w:pStyle w:val="Normal"/>
        <w:rPr>
          <w:color w:val="0000FF"/>
        </w:rPr>
      </w:pPr>
      <w:r>
        <w:rPr>
          <w:color w:val="0000FF"/>
        </w:rPr>
        <w:drawing>
          <wp:inline distT="0" distB="0" distL="0" distR="0">
            <wp:extent cx="3810000" cy="2839085"/>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9" t="-13" r="-9" b="-13"/>
                    <a:stretch>
                      <a:fillRect/>
                    </a:stretch>
                  </pic:blipFill>
                  <pic:spPr bwMode="auto">
                    <a:xfrm>
                      <a:off x="0" y="0"/>
                      <a:ext cx="3810000" cy="2839085"/>
                    </a:xfrm>
                    <a:prstGeom prst="rect">
                      <a:avLst/>
                    </a:prstGeom>
                  </pic:spPr>
                </pic:pic>
              </a:graphicData>
            </a:graphic>
          </wp:inline>
        </w:drawing>
      </w:r>
    </w:p>
    <w:p>
      <w:pPr>
        <w:pStyle w:val="Normal"/>
        <w:rPr/>
      </w:pPr>
      <w:r>
        <w:rPr/>
        <w:br/>
        <w:br/>
        <w:br/>
        <w:t>Возможны и другие, важно что бы был именно генератор, можно усложнить в сторону Проца....</w:t>
      </w:r>
    </w:p>
    <w:p>
      <w:pPr>
        <w:pStyle w:val="Normal"/>
        <w:rPr/>
      </w:pPr>
      <w:r>
        <w:rPr/>
      </w:r>
    </w:p>
    <w:p>
      <w:pPr>
        <w:pStyle w:val="Normal"/>
        <w:rPr/>
      </w:pPr>
      <w:r>
        <w:rPr/>
      </w:r>
    </w:p>
    <w:p>
      <w:pPr>
        <w:pStyle w:val="Normal"/>
        <w:spacing w:before="0" w:after="240"/>
        <w:rPr/>
      </w:pPr>
      <w:r>
        <w:rPr/>
        <w:t>Схема экса с перезарядом конденсатора без источника питания с повышением потенциала принципом повышающего преобразователя....дает возможность переливать и трансформировать энергию без трансформатора с кпд порядка 100%</w:t>
        <w:br/>
        <w:br/>
        <w:t>По результатам с 30 вольт в 220 вольт при дросселе 1 mH</w:t>
        <w:br/>
      </w:r>
    </w:p>
    <w:p>
      <w:pPr>
        <w:pStyle w:val="Normal"/>
        <w:rPr>
          <w:color w:val="0000FF"/>
        </w:rPr>
      </w:pPr>
      <w:r>
        <w:rPr>
          <w:color w:val="0000FF"/>
        </w:rPr>
        <w:drawing>
          <wp:inline distT="0" distB="0" distL="0" distR="0">
            <wp:extent cx="7083425" cy="8086725"/>
            <wp:effectExtent l="0" t="0" r="0" b="0"/>
            <wp:docPr id="7"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7"/>
                    </pic:cNvPr>
                    <pic:cNvPicPr>
                      <a:picLocks noChangeAspect="1" noChangeArrowheads="1"/>
                    </pic:cNvPicPr>
                  </pic:nvPicPr>
                  <pic:blipFill>
                    <a:blip r:embed="rId16"/>
                    <a:srcRect l="-3" t="-4" r="-3" b="-4"/>
                    <a:stretch>
                      <a:fillRect/>
                    </a:stretch>
                  </pic:blipFill>
                  <pic:spPr bwMode="auto">
                    <a:xfrm>
                      <a:off x="0" y="0"/>
                      <a:ext cx="7083425" cy="8086725"/>
                    </a:xfrm>
                    <a:prstGeom prst="rect">
                      <a:avLst/>
                    </a:prstGeom>
                  </pic:spPr>
                </pic:pic>
              </a:graphicData>
            </a:graphic>
          </wp:inline>
        </w:drawing>
      </w:r>
    </w:p>
    <w:p>
      <w:pPr>
        <w:pStyle w:val="Normal"/>
        <w:rPr>
          <w:b/>
          <w:b/>
          <w:bCs/>
        </w:rPr>
      </w:pPr>
      <w:r>
        <w:rPr>
          <w:b/>
          <w:bCs/>
        </w:rPr>
        <w:t xml:space="preserve">♫♫♫♫ </w:t>
      </w:r>
      <w:r>
        <w:rPr>
          <w:b/>
          <w:bCs/>
        </w:rPr>
        <w:t>написал:</w:t>
      </w:r>
    </w:p>
    <w:p>
      <w:pPr>
        <w:pStyle w:val="Normal"/>
        <w:rPr/>
      </w:pPr>
      <w:r>
        <w:rPr/>
        <w:t>Tungus энергию импульса можно увеличить за счёт увеличения t = длительности нарастания тока в катушки L</w:t>
      </w:r>
      <w:r>
        <w:rPr>
          <w:vertAlign w:val="subscript"/>
        </w:rPr>
        <w:t>(R)</w:t>
      </w:r>
      <w:r>
        <w:rPr/>
        <w:t>, но её ограничивает постоянная времени катушки τ=L</w:t>
      </w:r>
      <w:r>
        <w:rPr>
          <w:vertAlign w:val="subscript"/>
        </w:rPr>
        <w:t>(R)</w:t>
      </w:r>
      <w:r>
        <w:rPr/>
        <w:t>/R, или за счёт повышения напряжения источника питания - точка Д. Для того что бы эффективно улучшить энергию импульса т.е. выход - надо увеличить энергию за счёт увеличения зарядного тока через катушку без увеличения длительности t - его протекания.</w:t>
        <w:br/>
        <w:br/>
        <w:t>по формулам так</w:t>
      </w:r>
    </w:p>
    <w:p>
      <w:pPr>
        <w:pStyle w:val="Normal"/>
        <w:rPr>
          <w:color w:val="0000FF"/>
        </w:rPr>
      </w:pPr>
      <w:r>
        <w:rPr>
          <w:color w:val="0000FF"/>
        </w:rPr>
        <w:drawing>
          <wp:inline distT="0" distB="0" distL="0" distR="0">
            <wp:extent cx="7088505" cy="5543550"/>
            <wp:effectExtent l="0" t="0" r="0" b="0"/>
            <wp:docPr id="8"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9"/>
                    </pic:cNvPr>
                    <pic:cNvPicPr>
                      <a:picLocks noChangeAspect="1" noChangeArrowheads="1"/>
                    </pic:cNvPicPr>
                  </pic:nvPicPr>
                  <pic:blipFill>
                    <a:blip r:embed="rId18"/>
                    <a:srcRect l="-4" t="-6" r="-4" b="-6"/>
                    <a:stretch>
                      <a:fillRect/>
                    </a:stretch>
                  </pic:blipFill>
                  <pic:spPr bwMode="auto">
                    <a:xfrm>
                      <a:off x="0" y="0"/>
                      <a:ext cx="7088505" cy="5543550"/>
                    </a:xfrm>
                    <a:prstGeom prst="rect">
                      <a:avLst/>
                    </a:prstGeom>
                  </pic:spPr>
                </pic:pic>
              </a:graphicData>
            </a:graphic>
          </wp:inline>
        </w:drawing>
      </w:r>
    </w:p>
    <w:p>
      <w:pPr>
        <w:pStyle w:val="Normal"/>
        <w:rPr/>
      </w:pPr>
      <w:r>
        <w:rPr/>
        <w:br/>
        <w:br/>
        <w:t xml:space="preserve">абсолютно верно!........но лучше не выходить за рамки скважности накачки 50%, момент отсутствия накачки L(R)нужен что бы дозировать С4 энергией, иначе не успеваем залить новую порцию....поэтому в контуре частота должна быть в 4-8-10-20 раз больше </w:t>
      </w:r>
      <w:r>
        <w:rPr>
          <w:b/>
          <w:bCs/>
        </w:rPr>
        <w:t>частоты заполнения</w:t>
      </w:r>
      <w:r>
        <w:rPr/>
        <w:t xml:space="preserve"> при сливе с С4</w:t>
        <w:br/>
        <w:br/>
        <w:t xml:space="preserve">....... еще можно понизить тау L(R) намотав несколько витков против основной обмотки создав тем самым безиндуктивное сопротивление....... </w:t>
      </w:r>
    </w:p>
    <w:p>
      <w:pPr>
        <w:pStyle w:val="Normal"/>
        <w:rPr/>
      </w:pPr>
      <w:r>
        <w:rPr/>
      </w:r>
    </w:p>
    <w:p>
      <w:pPr>
        <w:pStyle w:val="Normal"/>
        <w:rPr/>
      </w:pPr>
      <w:r>
        <w:rPr/>
      </w:r>
    </w:p>
    <w:p>
      <w:pPr>
        <w:pStyle w:val="Normal"/>
        <w:rPr/>
      </w:pPr>
      <w:r>
        <w:rPr/>
        <w:t xml:space="preserve">Все правильно, только при 1 mH частота около 20-30 кГц выставите и заряжайте второй конденсатор </w:t>
      </w:r>
      <w:r>
        <w:rPr>
          <w:b/>
          <w:bCs/>
        </w:rPr>
        <w:t>при отключенном питании 30 вольт</w:t>
      </w:r>
      <w:r>
        <w:rPr/>
        <w:t xml:space="preserve"> первого конденсатора, т.е зарядили первый и обязательно отключите питание, Длительность импульсов заряда по осцилу выставите маленькой, где то 10-20% от длительности периода - это оптимальный вариант, если будете не осторожны, то от 30 вольт </w:t>
      </w:r>
      <w:r>
        <w:rPr>
          <w:b/>
          <w:bCs/>
        </w:rPr>
        <w:t xml:space="preserve">с подключенным питанием </w:t>
      </w:r>
      <w:r>
        <w:rPr/>
        <w:t>вторая емкость взорвется, там моментально будут киловольты!!!!( в таком случае подключайте с лампой параллельно второму конденсатору, можете легко засветить в полный накал 60-100 ватную от тридцати вольт по этой схеме, на ней будет 220 постоянки, регулируется скважностью и частотой накачки) Без питания энергетика процесса в пределах нормы, если второй конденсатор не ниже 100 мкф.</w:t>
        <w:br/>
        <w:br/>
        <w:t>Сниму видео выложу через часик- другой, а то опасны такие игры с перезарядом от питания без нагрузки.......</w:t>
      </w:r>
    </w:p>
    <w:p>
      <w:pPr>
        <w:pStyle w:val="Normal"/>
        <w:rPr/>
      </w:pPr>
      <w:r>
        <w:rPr/>
      </w:r>
    </w:p>
    <w:p>
      <w:pPr>
        <w:pStyle w:val="Normal"/>
        <w:rPr/>
      </w:pPr>
      <w:r>
        <w:rPr/>
      </w:r>
    </w:p>
    <w:p>
      <w:pPr>
        <w:pStyle w:val="Normal"/>
        <w:spacing w:before="0" w:after="240"/>
        <w:rPr/>
      </w:pPr>
      <w:r>
        <w:rPr/>
        <w:t>Схемы эксов к видео....накачка конденсатора.</w:t>
      </w:r>
    </w:p>
    <w:p>
      <w:pPr>
        <w:pStyle w:val="Normal"/>
        <w:rPr>
          <w:color w:val="0000FF"/>
        </w:rPr>
      </w:pPr>
      <w:r>
        <w:rPr>
          <w:color w:val="0000FF"/>
        </w:rPr>
        <w:drawing>
          <wp:inline distT="0" distB="0" distL="0" distR="0">
            <wp:extent cx="7085330" cy="8089265"/>
            <wp:effectExtent l="0" t="0" r="0" b="0"/>
            <wp:docPr id="9"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1"/>
                    </pic:cNvPr>
                    <pic:cNvPicPr>
                      <a:picLocks noChangeAspect="1" noChangeArrowheads="1"/>
                    </pic:cNvPicPr>
                  </pic:nvPicPr>
                  <pic:blipFill>
                    <a:blip r:embed="rId20"/>
                    <a:srcRect l="-3" t="-4" r="-3" b="-4"/>
                    <a:stretch>
                      <a:fillRect/>
                    </a:stretch>
                  </pic:blipFill>
                  <pic:spPr bwMode="auto">
                    <a:xfrm>
                      <a:off x="0" y="0"/>
                      <a:ext cx="7085330" cy="8089265"/>
                    </a:xfrm>
                    <a:prstGeom prst="rect">
                      <a:avLst/>
                    </a:prstGeom>
                  </pic:spPr>
                </pic:pic>
              </a:graphicData>
            </a:graphic>
          </wp:inline>
        </w:drawing>
      </w:r>
    </w:p>
    <w:p>
      <w:pPr>
        <w:pStyle w:val="Normal"/>
        <w:spacing w:before="0" w:after="240"/>
        <w:rPr/>
      </w:pPr>
      <w:r>
        <w:rPr/>
        <w:br/>
        <w:br/>
        <w:br/>
        <w:t>Питание лампы от 30 вольт и заземления ( демонстрация эффекта)</w:t>
        <w:br/>
      </w:r>
    </w:p>
    <w:p>
      <w:pPr>
        <w:pStyle w:val="Normal"/>
        <w:rPr>
          <w:color w:val="0000FF"/>
        </w:rPr>
      </w:pPr>
      <w:r>
        <w:rPr>
          <w:color w:val="0000FF"/>
        </w:rPr>
        <w:drawing>
          <wp:inline distT="0" distB="0" distL="0" distR="0">
            <wp:extent cx="7085330" cy="8089265"/>
            <wp:effectExtent l="0" t="0" r="0" b="0"/>
            <wp:docPr id="10"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3"/>
                    </pic:cNvPr>
                    <pic:cNvPicPr>
                      <a:picLocks noChangeAspect="1" noChangeArrowheads="1"/>
                    </pic:cNvPicPr>
                  </pic:nvPicPr>
                  <pic:blipFill>
                    <a:blip r:embed="rId22"/>
                    <a:srcRect l="-3" t="-4" r="-3" b="-4"/>
                    <a:stretch>
                      <a:fillRect/>
                    </a:stretch>
                  </pic:blipFill>
                  <pic:spPr bwMode="auto">
                    <a:xfrm>
                      <a:off x="0" y="0"/>
                      <a:ext cx="7085330" cy="8089265"/>
                    </a:xfrm>
                    <a:prstGeom prst="rect">
                      <a:avLst/>
                    </a:prstGeom>
                  </pic:spPr>
                </pic:pic>
              </a:graphicData>
            </a:graphic>
          </wp:inline>
        </w:drawing>
      </w:r>
    </w:p>
    <w:p>
      <w:pPr>
        <w:pStyle w:val="Normal"/>
        <w:rPr/>
      </w:pPr>
      <w:r>
        <w:rPr/>
        <w:br/>
        <w:br/>
        <w:t>Вариант исполнения autoG</w:t>
      </w:r>
    </w:p>
    <w:p>
      <w:pPr>
        <w:pStyle w:val="Normal"/>
        <w:rPr/>
      </w:pPr>
      <w:r>
        <w:rPr/>
      </w:r>
    </w:p>
    <w:p>
      <w:pPr>
        <w:pStyle w:val="Normal"/>
        <w:rPr>
          <w:color w:val="0000FF"/>
        </w:rPr>
      </w:pPr>
      <w:r>
        <w:rPr>
          <w:color w:val="0000FF"/>
        </w:rPr>
        <w:drawing>
          <wp:inline distT="0" distB="0" distL="0" distR="0">
            <wp:extent cx="4723765" cy="8437880"/>
            <wp:effectExtent l="0" t="0" r="0" b="0"/>
            <wp:docPr id="11"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5"/>
                    </pic:cNvPr>
                    <pic:cNvPicPr>
                      <a:picLocks noChangeAspect="1" noChangeArrowheads="1"/>
                    </pic:cNvPicPr>
                  </pic:nvPicPr>
                  <pic:blipFill>
                    <a:blip r:embed="rId24"/>
                    <a:srcRect l="-8" t="-4" r="-8" b="-4"/>
                    <a:stretch>
                      <a:fillRect/>
                    </a:stretch>
                  </pic:blipFill>
                  <pic:spPr bwMode="auto">
                    <a:xfrm>
                      <a:off x="0" y="0"/>
                      <a:ext cx="4723765" cy="8437880"/>
                    </a:xfrm>
                    <a:prstGeom prst="rect">
                      <a:avLst/>
                    </a:prstGeom>
                  </pic:spPr>
                </pic:pic>
              </a:graphicData>
            </a:graphic>
          </wp:inline>
        </w:drawing>
      </w:r>
    </w:p>
    <w:p>
      <w:pPr>
        <w:pStyle w:val="Normal"/>
        <w:rPr/>
      </w:pPr>
      <w:r>
        <w:rPr/>
      </w:r>
    </w:p>
    <w:p>
      <w:pPr>
        <w:pStyle w:val="Normal"/>
        <w:spacing w:before="0" w:after="240"/>
        <w:rPr/>
      </w:pPr>
      <w:r>
        <w:rPr/>
        <w:t>Изображен принцип смещения электронов в катушке после ее отключения от источника напряжения и тока.</w:t>
        <w:br/>
        <w:t xml:space="preserve">При замыкании ключа L(R) накапливает поле и потребляет ток с С4 (С41). </w:t>
        <w:br/>
        <w:br/>
        <w:t xml:space="preserve">После размыкания ключа энергия схлопывающегося поля смещает все электроны от точки М в точку D в независимости от того, есть ли ее соединение с чем то или нет, если в этот момент подключить любой провод с заземлением к точке M, произойдет </w:t>
      </w:r>
      <w:r>
        <w:rPr>
          <w:b/>
          <w:bCs/>
        </w:rPr>
        <w:t>смещение</w:t>
      </w:r>
      <w:r>
        <w:rPr/>
        <w:t xml:space="preserve"> электронов по всей цепи, процесс идет более интенсивно, если точка D находится все время под положительным потенциалом не ниже 300 вольт. Ниже 300 вольт и при сухой земле токи падают в разы и до десятков миллиампер......</w:t>
        <w:br/>
      </w:r>
    </w:p>
    <w:p>
      <w:pPr>
        <w:pStyle w:val="Normal"/>
        <w:rPr>
          <w:color w:val="0000FF"/>
        </w:rPr>
      </w:pPr>
      <w:r>
        <w:rPr>
          <w:color w:val="0000FF"/>
        </w:rPr>
        <w:drawing>
          <wp:inline distT="0" distB="0" distL="0" distR="0">
            <wp:extent cx="6966585" cy="5715000"/>
            <wp:effectExtent l="0" t="0" r="0" b="0"/>
            <wp:docPr id="12"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7"/>
                    </pic:cNvPr>
                    <pic:cNvPicPr>
                      <a:picLocks noChangeAspect="1" noChangeArrowheads="1"/>
                    </pic:cNvPicPr>
                  </pic:nvPicPr>
                  <pic:blipFill>
                    <a:blip r:embed="rId26"/>
                    <a:srcRect l="-2" t="-6" r="-2" b="-6"/>
                    <a:stretch>
                      <a:fillRect/>
                    </a:stretch>
                  </pic:blipFill>
                  <pic:spPr bwMode="auto">
                    <a:xfrm>
                      <a:off x="0" y="0"/>
                      <a:ext cx="6966585" cy="5715000"/>
                    </a:xfrm>
                    <a:prstGeom prst="rect">
                      <a:avLst/>
                    </a:prstGeom>
                  </pic:spPr>
                </pic:pic>
              </a:graphicData>
            </a:graphic>
          </wp:inline>
        </w:drawing>
      </w:r>
    </w:p>
    <w:p>
      <w:pPr>
        <w:pStyle w:val="Normal"/>
        <w:rPr>
          <w:b/>
          <w:b/>
          <w:bCs/>
        </w:rPr>
      </w:pPr>
      <w:r>
        <w:rPr>
          <w:b/>
          <w:bCs/>
        </w:rPr>
        <w:t>x_name41 написал:</w:t>
      </w:r>
    </w:p>
    <w:p>
      <w:pPr>
        <w:pStyle w:val="Normal"/>
        <w:rPr/>
      </w:pPr>
      <w:r>
        <w:rPr/>
        <w:t xml:space="preserve">значит резистор после дроселя он является часть от дроселя (в виде две обратные гантели поверх колбаса) как безиндуктивное сопротивление и с его выводы F и H водят к нагрузка, дросель и резистор на схеме обозначают LR-фильтр! а С2 очевидно фильтрующии конденсатор после диодного моста если расматриваем общая блок схема на которая он находится!, а квадратый я думаю что они предельно ясный что означают. Частота автогенератора задается от полвитка резонансного контура которая проходит через ТВС "М" на колектор или дрейн тразистора VT2 а обмотка обратная связь наводит етот сигнал с частота резконтура на базу или гейт транзистора а выходная (стандартная ТВС-ная) повышающая обмотка идет через диод (примерно 1N4007 но надо без нагрузки не включать потому что напряжение там возрастает в киловольт и необходимо его ограничить) на зарядный конденсатор С3 и он питает резконтур с высокое напряжение благодаря подерживания его заряд на уровне 3 при помощи высоковольтная (стандартная) обмотка трансформатора "М", дальше другой ТВС "P" будет как части усилитель тока, нижная его обмотка силовая (только для большой ток) а верхная стандартная высоковольтная обмотка ТВС-а (которая также надо ограничить) питающая тоже самой конденсатор С4 которой питает и нижная токовая обмотка Lp, дальше находится LR-фильтр подключен на землю и с него снимается энергия на нагрузка и он прерывается с модулированная частота в 10 раз меньше резонансная частота как при этом импульсый должный будет с скважностю 2, и оба генератора работают на принцип обратноходовика но с разное подключение к ним!, вероятно если питание конденсатора С3 производится с по меньше напряжение (примерно в 12 или 30 вольт) то надо сделать резонансный контур последовательный но при этом транзистор VT2 должен будет расчитан и пропускать приличный ток через него, но это только такое замечание об этом </w:t>
      </w:r>
      <w:r>
        <w:rPr/>
        <w:drawing>
          <wp:inline distT="0" distB="0" distL="0" distR="0">
            <wp:extent cx="189230"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89" t="-189" r="-189" b="-189"/>
                    <a:stretch>
                      <a:fillRect/>
                    </a:stretch>
                  </pic:blipFill>
                  <pic:spPr bwMode="auto">
                    <a:xfrm>
                      <a:off x="0" y="0"/>
                      <a:ext cx="189230" cy="189230"/>
                    </a:xfrm>
                    <a:prstGeom prst="rect">
                      <a:avLst/>
                    </a:prstGeom>
                  </pic:spPr>
                </pic:pic>
              </a:graphicData>
            </a:graphic>
          </wp:inline>
        </w:drawing>
      </w:r>
    </w:p>
    <w:p>
      <w:pPr>
        <w:pStyle w:val="Normal"/>
        <w:rPr/>
      </w:pPr>
      <w:r>
        <w:rPr/>
        <w:br/>
        <w:br/>
        <w:t>R1 - это нагрузка и есть - 5 квт.</w:t>
        <w:br/>
        <w:t>Обратноходовой принцип используется только применительно к VT2, а VT1 - управляется генератором, который дает команду на открытие ключа двумя импульсами по логике элеммента "И" (конъюкции) - перемножение.</w:t>
        <w:br/>
        <w:t>Пачка импульсов появляется с частотой 50 Гц,(сихронизация заводится от сети, в данном случае), диаграмму работы я выложу позже, пока не готова еще....</w:t>
        <w:br/>
        <w:t>Гантели на колбасе, как вы их назвали не тема для рассмотрения, потому как вариантов исполнения катушек у Тариэля в устройствах таких типов 4 разных, они могут быть любые, важно, что бы они выполняли возложенные на них функции и были рассчитаны, их параметры зависят от нагрузки, частоты ключевания, напряжения на С4, заземлении и качестве почвы, ее электролизных свойств. При расчетах можно свойства почвы пока не учитывать и настраивать систему уже потом, после расчетов и изготовлении тем самым методом изменения частоты и скважности заполнения в пачках импульсов от VT1 и тем самым заворотом провода в катушке и намотке в обратную сторону, создавая безиндуктивное сопротивление и уменьшая время T=L/R.</w:t>
        <w:br/>
        <w:t>Диод VD1, VD5 -высоковольтные, высокочастотные.</w:t>
        <w:br/>
        <w:t xml:space="preserve">Последовательный контур нельзя в резонансе использовать, он превращается в кусок обычного провода, а параллельный контур, в пределе, становится при резонансе отключенным от питания и ничего не потребляет, пока нагрузка не начнет себя проявлять, но автоген на VT2 не даст уйти резонансу при нагрузке и моментально сработают компенсаторы энергии L2,L3,Lp. </w:t>
      </w:r>
    </w:p>
    <w:p>
      <w:pPr>
        <w:pStyle w:val="Normal"/>
        <w:rPr>
          <w:rStyle w:val="Kmessageinformmarkup"/>
        </w:rPr>
      </w:pPr>
      <w:hyperlink r:id="rId29">
        <w:r>
          <w:rPr/>
        </w:r>
      </w:hyperlink>
    </w:p>
    <w:p>
      <w:pPr>
        <w:pStyle w:val="Normal"/>
        <w:rPr>
          <w:b/>
          <w:b/>
          <w:bCs/>
        </w:rPr>
      </w:pPr>
      <w:r>
        <w:rPr>
          <w:b/>
          <w:bCs/>
        </w:rPr>
        <w:t>anatol130164 написал:</w:t>
      </w:r>
    </w:p>
    <w:p>
      <w:pPr>
        <w:pStyle w:val="Normal"/>
        <w:rPr/>
      </w:pPr>
      <w:r>
        <w:rPr/>
        <w:t>Уважаемый Тунгус, я понимаю, что у вас, скорее всего, отпала охота вести дальше свою тему, тем не менее, если еще можно, ответьте на пару вопросов: не совсем ясно, что поддерживает заряд на С2 в ходе работы, куда идут выводы F и H с выхода нагрузки, и что означено квадратами над этими выводами? С уважением</w:t>
      </w:r>
    </w:p>
    <w:p>
      <w:pPr>
        <w:pStyle w:val="Normal"/>
        <w:rPr/>
      </w:pPr>
      <w:r>
        <w:rPr/>
        <w:br/>
        <w:br/>
        <w:t>На счет С2, это просто накопительная емкость после моста, никакой особой функции у нее нет, ее питает мост и транс, как на видео 2004 года, там система потребляет от сети - 0,5-0,2 А. В основном это идет на питание двух генераторов в схеме. После разгона контура и заряда С4, ток с 0,5А падает до 0,2А. Дальше идет самоподзарядка С3 и С4 по описанному в моих прошлых постах принципах. О них можно подробнее конечно, но проще если зададите вопрос.</w:t>
        <w:br/>
        <w:t>R1 это лампы, от них в видео 2004 года Тариэль подключал зарядное устройство в черной коробке (на схеме это AC/DC), потом это идет на аккумулятор 12 вольт, который он подключил к конвертору (AC/AC ...DC/AC).</w:t>
        <w:br/>
        <w:t>В видео вся система питается от него, от этого конвертора.</w:t>
      </w:r>
    </w:p>
    <w:p>
      <w:pPr>
        <w:pStyle w:val="Normal"/>
        <w:rPr/>
      </w:pPr>
      <w:r>
        <w:rPr/>
      </w:r>
    </w:p>
    <w:p>
      <w:pPr>
        <w:pStyle w:val="Normal"/>
        <w:rPr>
          <w:b/>
          <w:b/>
          <w:bCs/>
        </w:rPr>
      </w:pPr>
      <w:r>
        <w:rPr>
          <w:b/>
          <w:bCs/>
        </w:rPr>
        <w:t>mehanNik написал:</w:t>
      </w:r>
    </w:p>
    <w:p>
      <w:pPr>
        <w:pStyle w:val="Normal"/>
        <w:rPr/>
      </w:pPr>
      <w:r>
        <w:rPr/>
        <w:t>Тунгус, вот представляя принцип твоей схемы напрашивается вопрос. Ты показывал систему "рычаг" где более низким напряжением с ёмкости заряжал другую более высоким. Поидее если взять одинаковые ёмкости, провести такойже экс, но с одинаковыми кондерами и к заряжаемому подсоеденить еще землю, ну типо при "всхлапывании" магнитного поля в катушке она засосет электроны с земли через кондер, и поидее в нем должен появится заряд больше чем в первом разряжаемом. Типо по логике должно быть так. Есть истинна в моих рассуждениях?</w:t>
      </w:r>
    </w:p>
    <w:p>
      <w:pPr>
        <w:pStyle w:val="Normal"/>
        <w:rPr/>
      </w:pPr>
      <w:r>
        <w:rPr/>
        <w:br/>
        <w:br/>
        <w:br/>
        <w:t>При одинаковых емкостях вы из 30 вольт перетащите с помощью катушки и диода только эти 30 вольт.(при отключенном питании)</w:t>
        <w:br/>
        <w:t>Энергия емкости 4000 мкф с 30 вольтами, равна энергии 100мкф с 220 вольтами.(при отключенном питании)</w:t>
        <w:br/>
        <w:br/>
        <w:t>Здесь смысл повышения потенциала (+) входа катушки (точка F) от более низкого входного. Установка Тариэля импульсная, катушка работает как насос, заряжается через ключ с частотой ВЧ, манипулируемая 50 герцами,</w:t>
        <w:br/>
        <w:t xml:space="preserve">При этом поле вокруг катушки увеличивается и ток электронов течет от минуса земли устройства к С4, к точке D, отключив от питания на время ее разряда, она при схлопывании поля не меняет направление тока частиц и резко смещает их влево по схеме, справа катушки образуется огромный положительный потенциал (пустота), куда и устремляются электроны с заземления, допустим от трубы водопровода....все эти процессы происходят через нагрузку R1 - это лампы. Не сырая почва и отсутствие противовеса в виде заземления не дадут эффекта. </w:t>
      </w:r>
    </w:p>
    <w:p>
      <w:pPr>
        <w:pStyle w:val="Normal"/>
        <w:rPr/>
      </w:pPr>
      <w:r>
        <w:rPr/>
      </w:r>
    </w:p>
    <w:p>
      <w:pPr>
        <w:pStyle w:val="Normal"/>
        <w:rPr>
          <w:b/>
          <w:b/>
          <w:bCs/>
        </w:rPr>
      </w:pPr>
      <w:r>
        <w:rPr>
          <w:b/>
          <w:bCs/>
        </w:rPr>
        <w:t>remell написал:</w:t>
      </w:r>
    </w:p>
    <w:p>
      <w:pPr>
        <w:pStyle w:val="Normal"/>
        <w:rPr/>
      </w:pPr>
      <w:r>
        <w:rPr/>
        <w:t>TUNGUS проверьте пожалуйста.</w:t>
      </w:r>
    </w:p>
    <w:p>
      <w:pPr>
        <w:pStyle w:val="Normal"/>
        <w:rPr>
          <w:color w:val="0000FF"/>
        </w:rPr>
      </w:pPr>
      <w:r>
        <w:rPr>
          <w:color w:val="0000FF"/>
        </w:rPr>
        <w:drawing>
          <wp:inline distT="0" distB="0" distL="0" distR="0">
            <wp:extent cx="7092315" cy="8534400"/>
            <wp:effectExtent l="0" t="0" r="0" b="0"/>
            <wp:docPr id="14"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1"/>
                    </pic:cNvPr>
                    <pic:cNvPicPr>
                      <a:picLocks noChangeAspect="1" noChangeArrowheads="1"/>
                    </pic:cNvPicPr>
                  </pic:nvPicPr>
                  <pic:blipFill>
                    <a:blip r:embed="rId30"/>
                    <a:srcRect l="-2" t="-4" r="-2" b="-4"/>
                    <a:stretch>
                      <a:fillRect/>
                    </a:stretch>
                  </pic:blipFill>
                  <pic:spPr bwMode="auto">
                    <a:xfrm>
                      <a:off x="0" y="0"/>
                      <a:ext cx="7092315" cy="8534400"/>
                    </a:xfrm>
                    <a:prstGeom prst="rect">
                      <a:avLst/>
                    </a:prstGeom>
                  </pic:spPr>
                </pic:pic>
              </a:graphicData>
            </a:graphic>
          </wp:inline>
        </w:drawing>
      </w:r>
    </w:p>
    <w:p>
      <w:pPr>
        <w:pStyle w:val="Normal"/>
        <w:rPr/>
      </w:pPr>
      <w:r>
        <w:rPr/>
        <w:br/>
        <w:t>Далее есть несколько вопросов по поводу схемы.</w:t>
        <w:br/>
        <w:t>Для чего подводилось питание 220в к генератору прямоугольных импульсов? (Красные круги)</w:t>
        <w:br/>
        <w:t>Устройство в сборе будет боятся включения без нагрузки?</w:t>
        <w:br/>
        <w:t>Каково назначение выключателя S1?</w:t>
        <w:br/>
        <w:t>И можно по подробнее о катушке Л7 и Лп.?</w:t>
        <w:br/>
        <w:t>Спасибо</w:t>
      </w:r>
    </w:p>
    <w:p>
      <w:pPr>
        <w:pStyle w:val="Normal"/>
        <w:rPr/>
      </w:pPr>
      <w:r>
        <w:rPr/>
        <w:br/>
        <w:br/>
        <w:t>Это не питание 220 к генератору, это прерывание ключа VT1 с частотой 50 Гц. Организовать можно по разному. Как умеете или знаете. Не скажется на результатах. Можно маленький транс сделать, это лучше всего, для развязки от сети и еще один ключ, который затвор VT1 будет сажать на землю с частотой 50 Гц</w:t>
        <w:br/>
        <w:t>Вместо таймера 555, можете поставить любой генератор, хоть TL494, без разницы.</w:t>
        <w:br/>
        <w:br/>
        <w:t>Да,без нагрузки желательно не включать и принять меры предосторожности и ограничить напряжение заряда С4 любым известным вам способом.</w:t>
        <w:br/>
        <w:br/>
        <w:t>S1 запускает генератор смещением на затворе VT2, сам генератор может запуститься от переходных процессов, но может и не начать работать, ему нужен толчек, после этого S1 нужно разомкнуть и если в разряднике W будет искра от перезаряда С4, можно подключить нагрузку.......</w:t>
        <w:br/>
        <w:br/>
        <w:t>Катушка L7 съемная сигнальная, слабая, катушка связи. Она должна обеспечить надежные 8-10 вольт на затворе</w:t>
        <w:br/>
        <w:t>VT2.</w:t>
        <w:br/>
        <w:t>Катушка Lp силовая, расчитана на большой ток заряда конденсатора в нижней зоне, без нагрузки на ней должно быть 400-440 вольт. Диаметр провода расчитывается.</w:t>
      </w:r>
    </w:p>
    <w:p>
      <w:pPr>
        <w:pStyle w:val="Normal"/>
        <w:rPr/>
      </w:pPr>
      <w:r>
        <w:rPr/>
      </w:r>
    </w:p>
    <w:p>
      <w:pPr>
        <w:pStyle w:val="Normal"/>
        <w:rPr/>
      </w:pPr>
      <w:r>
        <w:rPr/>
      </w:r>
    </w:p>
    <w:p>
      <w:pPr>
        <w:pStyle w:val="Normal"/>
        <w:rPr>
          <w:b/>
          <w:b/>
          <w:bCs/>
        </w:rPr>
      </w:pPr>
      <w:r>
        <w:rPr>
          <w:b/>
          <w:bCs/>
        </w:rPr>
        <w:t>G r o m написал:</w:t>
      </w:r>
    </w:p>
    <w:p>
      <w:pPr>
        <w:pStyle w:val="Normal"/>
        <w:rPr>
          <w:b/>
          <w:b/>
          <w:bCs/>
        </w:rPr>
      </w:pPr>
      <w:r>
        <w:rPr>
          <w:b/>
          <w:bCs/>
        </w:rPr>
        <w:t>Tungus :</w:t>
      </w:r>
    </w:p>
    <w:p>
      <w:pPr>
        <w:pStyle w:val="Normal"/>
        <w:rPr/>
      </w:pPr>
      <w:r>
        <w:rPr/>
        <w:t>Учебник принести?.......или сами?</w:t>
      </w:r>
    </w:p>
    <w:p>
      <w:pPr>
        <w:pStyle w:val="Normal"/>
        <w:rPr/>
      </w:pPr>
      <w:r>
        <w:rPr/>
        <w:br/>
        <w:t xml:space="preserve">Да я и сам могу, просто хотелось-бы так сказать из первых уст, чтоб без непоняток. </w:t>
        <w:br/>
        <w:t>А как насчёт упростить без модуляции 50Гц, эффект останется, или нужно именно 50Гц ?</w:t>
        <w:br/>
        <w:br/>
        <w:t>И ещё вопрос. Есть ли в Вашей схеме сходство с тем что запатентовал Капанадзе ? Если есть, то могли-бы Вы провести аналогию по блок-схеме ? У него ключевым моментом указано что эффект лежит в разности магнитных полей между первичной и вторичной катушками, насколько я помню.</w:t>
      </w:r>
    </w:p>
    <w:p>
      <w:pPr>
        <w:pStyle w:val="Normal"/>
        <w:rPr/>
      </w:pPr>
      <w:r>
        <w:rPr/>
        <w:br/>
        <w:t xml:space="preserve">50 Гц или 100Гц, не важно......важно что бы у С4 было время залиться ускоренным методом энергией и у Lp было время слить в нагрузку. У Lp есть мертвое время, когда она дает дозаливать на С4. </w:t>
      </w:r>
    </w:p>
    <w:p>
      <w:pPr>
        <w:pStyle w:val="Normal"/>
        <w:rPr>
          <w:rStyle w:val="Kmessageinformmarkup"/>
        </w:rPr>
      </w:pPr>
      <w:hyperlink r:id="rId32">
        <w:r>
          <w:rPr/>
        </w:r>
      </w:hyperlink>
    </w:p>
    <w:p>
      <w:pPr>
        <w:pStyle w:val="Normal"/>
        <w:rPr>
          <w:b/>
          <w:b/>
        </w:rPr>
      </w:pPr>
      <w:r>
        <w:rPr>
          <w:b/>
        </w:rPr>
        <w:t>Схема опыта Тумана.</w:t>
      </w:r>
    </w:p>
    <w:p>
      <w:pPr>
        <w:pStyle w:val="Normal"/>
        <w:rPr/>
      </w:pPr>
      <w:r>
        <w:rPr/>
        <w:t>не вопрос у меня 70 витков диаметр провода 1.5мм,каркас 50мм. Первый ряд 40 витков второй ряд 30 соединено бифиляром. Намотка по часовой с лево на право первая катушка, и по часовой с право на лево вторая.</w:t>
      </w:r>
    </w:p>
    <w:p>
      <w:pPr>
        <w:pStyle w:val="Normal"/>
        <w:rPr/>
      </w:pPr>
      <w:r>
        <w:rPr>
          <w:color w:val="0000FF"/>
        </w:rPr>
        <w:drawing>
          <wp:inline distT="0" distB="0" distL="0" distR="0">
            <wp:extent cx="8467725" cy="5981700"/>
            <wp:effectExtent l="0" t="0" r="0" b="0"/>
            <wp:docPr id="15" name="Image1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4"/>
                    </pic:cNvPr>
                    <pic:cNvPicPr>
                      <a:picLocks noChangeAspect="1" noChangeArrowheads="1"/>
                    </pic:cNvPicPr>
                  </pic:nvPicPr>
                  <pic:blipFill>
                    <a:blip r:embed="rId33"/>
                    <a:srcRect l="-4" t="-6" r="-4" b="-6"/>
                    <a:stretch>
                      <a:fillRect/>
                    </a:stretch>
                  </pic:blipFill>
                  <pic:spPr bwMode="auto">
                    <a:xfrm>
                      <a:off x="0" y="0"/>
                      <a:ext cx="8467725" cy="5981700"/>
                    </a:xfrm>
                    <a:prstGeom prst="rect">
                      <a:avLst/>
                    </a:prstGeom>
                  </pic:spPr>
                </pic:pic>
              </a:graphicData>
            </a:graphic>
          </wp:inline>
        </w:drawing>
      </w:r>
      <w:r>
        <w:rPr/>
        <w:br/>
      </w:r>
      <w:r>
        <w:rPr>
          <w:b/>
          <w:bCs/>
        </w:rPr>
        <w:t>Mebius написал:</w:t>
      </w:r>
    </w:p>
    <w:p>
      <w:pPr>
        <w:pStyle w:val="Normal"/>
        <w:rPr/>
      </w:pPr>
      <w:r>
        <w:rPr/>
        <w:t>Провел небоьшой экс с заземлением.</w:t>
        <w:br/>
        <w:t>Вот схема опыта.</w:t>
      </w:r>
    </w:p>
    <w:p>
      <w:pPr>
        <w:pStyle w:val="Normal"/>
        <w:rPr>
          <w:color w:val="0000FF"/>
        </w:rPr>
      </w:pPr>
      <w:r>
        <w:rPr>
          <w:color w:val="0000FF"/>
        </w:rPr>
        <w:drawing>
          <wp:inline distT="0" distB="0" distL="0" distR="0">
            <wp:extent cx="3209925" cy="1857375"/>
            <wp:effectExtent l="0" t="0" r="0" b="0"/>
            <wp:docPr id="16" name="Image1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6"/>
                    </pic:cNvPr>
                    <pic:cNvPicPr>
                      <a:picLocks noChangeAspect="1" noChangeArrowheads="1"/>
                    </pic:cNvPicPr>
                  </pic:nvPicPr>
                  <pic:blipFill>
                    <a:blip r:embed="rId35"/>
                    <a:srcRect l="-11" t="-19" r="-11" b="-19"/>
                    <a:stretch>
                      <a:fillRect/>
                    </a:stretch>
                  </pic:blipFill>
                  <pic:spPr bwMode="auto">
                    <a:xfrm>
                      <a:off x="0" y="0"/>
                      <a:ext cx="3209925" cy="1857375"/>
                    </a:xfrm>
                    <a:prstGeom prst="rect">
                      <a:avLst/>
                    </a:prstGeom>
                  </pic:spPr>
                </pic:pic>
              </a:graphicData>
            </a:graphic>
          </wp:inline>
        </w:drawing>
      </w:r>
    </w:p>
    <w:p>
      <w:pPr>
        <w:pStyle w:val="Normal"/>
        <w:rPr/>
      </w:pPr>
      <w:r>
        <w:rPr/>
        <w:br/>
        <w:br/>
        <w:t>Ключик заряжает индуктивность от аккумулятора импульсом 40 мкс и разряжает ее на лампочку 90 ватт.</w:t>
        <w:br/>
        <w:t>Лампа включалась двумя способами - на источник питания без заземления и второй случай - с выхода ключа на землю.</w:t>
        <w:br/>
        <w:t>Вся схема гальванически с землей не соеденина кроме лампы во втором включении.</w:t>
        <w:br/>
        <w:t xml:space="preserve">Настроил длительность импульса на всякий случай так, чтобы напряжение выброса на лампу при включении 1 было не большое - на уровне 50 вольт. </w:t>
        <w:br/>
        <w:t>Поскольку заранее предполагал что при переключении на землю (положение 2) на ключе могут возникнуть опасные уровни напряжения.</w:t>
        <w:br/>
        <w:t>Как и предполагал, так и получилось.</w:t>
        <w:br/>
        <w:t>Вот привожу осциллограммы.</w:t>
        <w:br/>
        <w:t>Опыт в положении 1 (лампа как нагрузка ключа):</w:t>
      </w:r>
    </w:p>
    <w:p>
      <w:pPr>
        <w:pStyle w:val="Normal"/>
        <w:rPr>
          <w:color w:val="0000FF"/>
        </w:rPr>
      </w:pPr>
      <w:r>
        <w:rPr>
          <w:color w:val="0000FF"/>
        </w:rPr>
        <w:drawing>
          <wp:inline distT="0" distB="0" distL="0" distR="0">
            <wp:extent cx="6095365" cy="4571365"/>
            <wp:effectExtent l="0" t="0" r="0" b="0"/>
            <wp:docPr id="17" name="Image1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8"/>
                    </pic:cNvPr>
                    <pic:cNvPicPr>
                      <a:picLocks noChangeAspect="1" noChangeArrowheads="1"/>
                    </pic:cNvPicPr>
                  </pic:nvPicPr>
                  <pic:blipFill>
                    <a:blip r:embed="rId37"/>
                    <a:srcRect l="-6" t="-8" r="-6" b="-8"/>
                    <a:stretch>
                      <a:fillRect/>
                    </a:stretch>
                  </pic:blipFill>
                  <pic:spPr bwMode="auto">
                    <a:xfrm>
                      <a:off x="0" y="0"/>
                      <a:ext cx="6095365" cy="4571365"/>
                    </a:xfrm>
                    <a:prstGeom prst="rect">
                      <a:avLst/>
                    </a:prstGeom>
                  </pic:spPr>
                </pic:pic>
              </a:graphicData>
            </a:graphic>
          </wp:inline>
        </w:drawing>
      </w:r>
    </w:p>
    <w:p>
      <w:pPr>
        <w:pStyle w:val="Normal"/>
        <w:rPr/>
      </w:pPr>
      <w:r>
        <w:rPr/>
        <w:br/>
        <w:br/>
        <w:t>И второй опыт при той же раскачке но с замыканием лампы на землю:</w:t>
      </w:r>
    </w:p>
    <w:p>
      <w:pPr>
        <w:pStyle w:val="Normal"/>
        <w:rPr>
          <w:color w:val="0000FF"/>
        </w:rPr>
      </w:pPr>
      <w:r>
        <w:rPr>
          <w:color w:val="0000FF"/>
        </w:rPr>
        <w:drawing>
          <wp:inline distT="0" distB="0" distL="0" distR="0">
            <wp:extent cx="6095365" cy="4571365"/>
            <wp:effectExtent l="0" t="0" r="0" b="0"/>
            <wp:docPr id="18" name="Image1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0"/>
                    </pic:cNvPr>
                    <pic:cNvPicPr>
                      <a:picLocks noChangeAspect="1" noChangeArrowheads="1"/>
                    </pic:cNvPicPr>
                  </pic:nvPicPr>
                  <pic:blipFill>
                    <a:blip r:embed="rId39"/>
                    <a:srcRect l="-6" t="-8" r="-6" b="-8"/>
                    <a:stretch>
                      <a:fillRect/>
                    </a:stretch>
                  </pic:blipFill>
                  <pic:spPr bwMode="auto">
                    <a:xfrm>
                      <a:off x="0" y="0"/>
                      <a:ext cx="6095365" cy="4571365"/>
                    </a:xfrm>
                    <a:prstGeom prst="rect">
                      <a:avLst/>
                    </a:prstGeom>
                  </pic:spPr>
                </pic:pic>
              </a:graphicData>
            </a:graphic>
          </wp:inline>
        </w:drawing>
      </w:r>
    </w:p>
    <w:p>
      <w:pPr>
        <w:pStyle w:val="Normal"/>
        <w:rPr/>
      </w:pPr>
      <w:r>
        <w:rPr/>
        <w:br/>
        <w:t>Как видно, заземление фактически не воспринимается и энергия катушки никуда не расходуется - идет звон с весьма большой амплитудой и вся энергия рассеивается непосредственно в катушке.</w:t>
        <w:br/>
        <w:t>В качестве земли использовал трубу отопления и провод от электрощита. В обоих случаях картинки идентичные.</w:t>
        <w:br/>
        <w:t>Так что с землей надо как-то разбираться.</w:t>
      </w:r>
    </w:p>
    <w:p>
      <w:pPr>
        <w:pStyle w:val="Normal"/>
        <w:rPr/>
      </w:pPr>
      <w:r>
        <w:rPr/>
        <w:br/>
        <w:br/>
        <w:t xml:space="preserve">Спасибо за ваши эксперименты и аналитику.......Некоторым элементам схемы нужен не один импульс, а серия, иначе процессы почти мертвые.......как ракета, от одного впрыска топлива, даже с места не дернится, нужен разгон..... </w:t>
      </w:r>
    </w:p>
    <w:p>
      <w:pPr>
        <w:pStyle w:val="Normal"/>
        <w:rPr>
          <w:rStyle w:val="Kmessageinformmarkup"/>
        </w:rPr>
      </w:pPr>
      <w:hyperlink r:id="rId41">
        <w:r>
          <w:rPr/>
        </w:r>
      </w:hyperlink>
    </w:p>
    <w:p>
      <w:pPr>
        <w:pStyle w:val="Normal"/>
        <w:spacing w:before="0" w:after="240"/>
        <w:rPr/>
      </w:pPr>
      <w:r>
        <w:rPr/>
      </w:r>
    </w:p>
    <w:p>
      <w:pPr>
        <w:pStyle w:val="Normal"/>
        <w:rPr/>
      </w:pPr>
      <w:r>
        <w:rPr/>
      </w:r>
    </w:p>
    <w:p>
      <w:pPr>
        <w:pStyle w:val="Normal"/>
        <w:spacing w:before="0" w:after="240"/>
        <w:rPr/>
      </w:pPr>
      <w:r>
        <w:rPr/>
        <w:t>Внимательно отнеситесь к дительности импульсов накачки L(R).</w:t>
        <w:br/>
        <w:t>Если требуется увеличить Ти, то как вариант потребуется равнозначно по энергетике увеличить и длительность импульсов накачки С4. Поскольку здесь приведен просто пример или вариант накопления энергии на С4 и ее трансформации в магнитное поле, то следует так же обратить внимание на другие варианты, которые могут повлиять на исполнение узла с ключом VT1.</w:t>
        <w:br/>
        <w:t>Например синусоиду в точке F или H, можно нарисовать ШИМом, тогда потребуется пересчитать энергетику процесса накачки С4 и L(R). Так же не забывайте, что в схеме присутствует ускоряющее напряжение в виде 400v, его можно перенести в точку H, отдельно. Если времени и тока накачки L(R)не достаточно, что бы активировать высоковольтный импульс при ее самоиндукции, то нагрузку R, можно перенести вправо от точки H, как на видеоэксе но при этом мы потеряем некоторую энергию, которая раньше использовалась при прямом ходе ключевания. В зависимости от заземления и используемого конструктива возможны разные варианты одного и того же процесса сдвига электронов от точки F к точке D под воздействием самоиндукции и ускоряющего потенциала.</w:t>
        <w:br/>
        <w:br/>
        <w:t>На диаграмме внизу частота накачки С4 больше частоты накачки L(R) приблизительно в 4 раза.......</w:t>
      </w:r>
    </w:p>
    <w:p>
      <w:pPr>
        <w:pStyle w:val="Normal"/>
        <w:rPr>
          <w:color w:val="0000FF"/>
        </w:rPr>
      </w:pPr>
      <w:r>
        <w:rPr>
          <w:color w:val="0000FF"/>
        </w:rPr>
        <w:drawing>
          <wp:inline distT="0" distB="0" distL="0" distR="0">
            <wp:extent cx="7085330" cy="8089265"/>
            <wp:effectExtent l="0" t="0" r="0" b="0"/>
            <wp:docPr id="19" name="Image1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3"/>
                    </pic:cNvPr>
                    <pic:cNvPicPr>
                      <a:picLocks noChangeAspect="1" noChangeArrowheads="1"/>
                    </pic:cNvPicPr>
                  </pic:nvPicPr>
                  <pic:blipFill>
                    <a:blip r:embed="rId42"/>
                    <a:srcRect l="-5" t="-4" r="-5" b="-4"/>
                    <a:stretch>
                      <a:fillRect/>
                    </a:stretch>
                  </pic:blipFill>
                  <pic:spPr bwMode="auto">
                    <a:xfrm>
                      <a:off x="0" y="0"/>
                      <a:ext cx="7085330" cy="8089265"/>
                    </a:xfrm>
                    <a:prstGeom prst="rect">
                      <a:avLst/>
                    </a:prstGeom>
                  </pic:spPr>
                </pic:pic>
              </a:graphicData>
            </a:graphic>
          </wp:inline>
        </w:drawing>
      </w:r>
    </w:p>
    <w:p>
      <w:pPr>
        <w:pStyle w:val="Normal"/>
        <w:rPr>
          <w:b/>
          <w:b/>
          <w:bCs/>
        </w:rPr>
      </w:pPr>
      <w:r>
        <w:rPr>
          <w:b/>
          <w:bCs/>
        </w:rPr>
        <w:t xml:space="preserve">♫♫♫♫ </w:t>
      </w:r>
      <w:r>
        <w:rPr>
          <w:b/>
          <w:bCs/>
        </w:rPr>
        <w:t>написал:</w:t>
      </w:r>
    </w:p>
    <w:p>
      <w:pPr>
        <w:pStyle w:val="Normal"/>
        <w:rPr/>
      </w:pPr>
      <w:r>
        <w:rPr/>
        <w:t>Всем привет</w:t>
        <w:br/>
        <w:br/>
        <w:t xml:space="preserve">Нужна инфа по этому узлу </w:t>
      </w:r>
    </w:p>
    <w:p>
      <w:pPr>
        <w:pStyle w:val="Normal"/>
        <w:rPr>
          <w:color w:val="0000FF"/>
        </w:rPr>
      </w:pPr>
      <w:r>
        <w:rPr>
          <w:color w:val="0000FF"/>
        </w:rPr>
        <w:drawing>
          <wp:inline distT="0" distB="0" distL="0" distR="0">
            <wp:extent cx="4229100" cy="3295650"/>
            <wp:effectExtent l="0" t="0" r="0" b="0"/>
            <wp:docPr id="20" name="Image2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5"/>
                    </pic:cNvPr>
                    <pic:cNvPicPr>
                      <a:picLocks noChangeAspect="1" noChangeArrowheads="1"/>
                    </pic:cNvPicPr>
                  </pic:nvPicPr>
                  <pic:blipFill>
                    <a:blip r:embed="rId44"/>
                    <a:srcRect l="-9" t="-11" r="-9" b="-11"/>
                    <a:stretch>
                      <a:fillRect/>
                    </a:stretch>
                  </pic:blipFill>
                  <pic:spPr bwMode="auto">
                    <a:xfrm>
                      <a:off x="0" y="0"/>
                      <a:ext cx="4229100" cy="3295650"/>
                    </a:xfrm>
                    <a:prstGeom prst="rect">
                      <a:avLst/>
                    </a:prstGeom>
                  </pic:spPr>
                </pic:pic>
              </a:graphicData>
            </a:graphic>
          </wp:inline>
        </w:drawing>
      </w:r>
    </w:p>
    <w:p>
      <w:pPr>
        <w:pStyle w:val="Normal"/>
        <w:spacing w:before="0" w:after="240"/>
        <w:rPr/>
      </w:pPr>
      <w:r>
        <w:rPr/>
        <w:br/>
      </w:r>
    </w:p>
    <w:p>
      <w:pPr>
        <w:pStyle w:val="Normal"/>
        <w:rPr>
          <w:color w:val="0000FF"/>
        </w:rPr>
      </w:pPr>
      <w:r>
        <w:rPr>
          <w:color w:val="0000FF"/>
        </w:rPr>
        <w:drawing>
          <wp:inline distT="0" distB="0" distL="0" distR="0">
            <wp:extent cx="7044055" cy="8086725"/>
            <wp:effectExtent l="0" t="0" r="0" b="0"/>
            <wp:docPr id="21" name="Image2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7"/>
                    </pic:cNvPr>
                    <pic:cNvPicPr>
                      <a:picLocks noChangeAspect="1" noChangeArrowheads="1"/>
                    </pic:cNvPicPr>
                  </pic:nvPicPr>
                  <pic:blipFill>
                    <a:blip r:embed="rId46"/>
                    <a:srcRect l="-3" t="-4" r="-3" b="-4"/>
                    <a:stretch>
                      <a:fillRect/>
                    </a:stretch>
                  </pic:blipFill>
                  <pic:spPr bwMode="auto">
                    <a:xfrm>
                      <a:off x="0" y="0"/>
                      <a:ext cx="7044055" cy="8086725"/>
                    </a:xfrm>
                    <a:prstGeom prst="rect">
                      <a:avLst/>
                    </a:prstGeom>
                  </pic:spPr>
                </pic:pic>
              </a:graphicData>
            </a:graphic>
          </wp:inline>
        </w:drawing>
      </w:r>
    </w:p>
    <w:p>
      <w:pPr>
        <w:pStyle w:val="Normal"/>
        <w:rPr>
          <w:b/>
          <w:b/>
          <w:bCs/>
        </w:rPr>
      </w:pPr>
      <w:r>
        <w:rPr>
          <w:b/>
          <w:bCs/>
        </w:rPr>
        <w:t>Mebius написал:</w:t>
      </w:r>
    </w:p>
    <w:p>
      <w:pPr>
        <w:pStyle w:val="Normal"/>
        <w:rPr>
          <w:b/>
          <w:b/>
          <w:bCs/>
        </w:rPr>
      </w:pPr>
      <w:r>
        <w:rPr>
          <w:b/>
          <w:bCs/>
        </w:rPr>
        <w:t>Tungus написал:</w:t>
      </w:r>
    </w:p>
    <w:p>
      <w:pPr>
        <w:pStyle w:val="Normal"/>
        <w:rPr/>
      </w:pPr>
      <w:r>
        <w:rPr/>
        <w:t>Некоторым элементам схемы нужен не один импульс, а серия, иначе процессы почти мертвые.......как ракета, от одного впрыска топлива, даже с места не дернится, нужен разгон.....</w:t>
      </w:r>
    </w:p>
    <w:p>
      <w:pPr>
        <w:pStyle w:val="Normal"/>
        <w:rPr/>
      </w:pPr>
      <w:r>
        <w:rPr/>
        <w:br/>
        <w:t>Интересная мысля.</w:t>
        <w:br/>
        <w:t>Хотя в моем эксе таких элементов вроде бы нет.</w:t>
        <w:br/>
        <w:t>Но я еще сильно сомневаюсь в качестве самого заземления (в смысле наличия электролизерных эффектов).</w:t>
        <w:br/>
        <w:t>Попробую повторить опыт с заземлением на поливочный водопровод - он закопан на 0,5 метра и довольно протяженный. Ну и плавненько поиграюсь с частотой.</w:t>
        <w:br/>
        <w:t>А там уже будет видно.</w:t>
        <w:br/>
        <w:br/>
        <w:t>С уважением</w:t>
      </w:r>
    </w:p>
    <w:p>
      <w:pPr>
        <w:pStyle w:val="Normal"/>
        <w:rPr/>
      </w:pPr>
      <w:r>
        <w:rPr/>
        <w:br/>
        <w:br/>
        <w:t>Да, это разумно, еще обратите внимание на скважность, она важна не меньше, причем при накачке L(R) играет очень важную роль мощности от самоиндукции ( и дозирования времени накачки С4 от внешнего источника, ну это позже наверно.)</w:t>
        <w:br/>
        <w:t>С уважением,.......</w:t>
      </w:r>
    </w:p>
    <w:p>
      <w:pPr>
        <w:pStyle w:val="Normal"/>
        <w:rPr/>
      </w:pPr>
      <w:r>
        <w:rPr/>
      </w:r>
    </w:p>
    <w:p>
      <w:pPr>
        <w:pStyle w:val="Normal"/>
        <w:rPr/>
      </w:pPr>
      <w:r>
        <w:rPr/>
      </w:r>
    </w:p>
    <w:p>
      <w:pPr>
        <w:pStyle w:val="Normal"/>
        <w:rPr/>
      </w:pPr>
      <w:r>
        <w:rPr/>
        <w:t>TUNGUS здравствуйте. Возможно ли как то настроить эту часть схемы? За временным неимением конденсаторов. Интересует получение саморазгона.</w:t>
      </w:r>
    </w:p>
    <w:p>
      <w:pPr>
        <w:pStyle w:val="Normal"/>
        <w:rPr>
          <w:color w:val="0000FF"/>
        </w:rPr>
      </w:pPr>
      <w:r>
        <w:rPr>
          <w:color w:val="0000FF"/>
        </w:rPr>
        <w:drawing>
          <wp:inline distT="0" distB="0" distL="0" distR="0">
            <wp:extent cx="5743575" cy="7924800"/>
            <wp:effectExtent l="0" t="0" r="0" b="0"/>
            <wp:docPr id="22" name="Image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9"/>
                    </pic:cNvPr>
                    <pic:cNvPicPr>
                      <a:picLocks noChangeAspect="1" noChangeArrowheads="1"/>
                    </pic:cNvPicPr>
                  </pic:nvPicPr>
                  <pic:blipFill>
                    <a:blip r:embed="rId48"/>
                    <a:srcRect l="-6" t="-5" r="-6" b="-5"/>
                    <a:stretch>
                      <a:fillRect/>
                    </a:stretch>
                  </pic:blipFill>
                  <pic:spPr bwMode="auto">
                    <a:xfrm>
                      <a:off x="0" y="0"/>
                      <a:ext cx="5743575" cy="7924800"/>
                    </a:xfrm>
                    <a:prstGeom prst="rect">
                      <a:avLst/>
                    </a:prstGeom>
                  </pic:spPr>
                </pic:pic>
              </a:graphicData>
            </a:graphic>
          </wp:inline>
        </w:drawing>
      </w:r>
    </w:p>
    <w:p>
      <w:pPr>
        <w:pStyle w:val="Normal"/>
        <w:rPr>
          <w:rStyle w:val="Kmessageinformmarkup"/>
        </w:rPr>
      </w:pPr>
      <w:hyperlink r:id="rId50">
        <w:r>
          <w:rPr/>
        </w:r>
      </w:hyperlink>
    </w:p>
    <w:p>
      <w:pPr>
        <w:pStyle w:val="Normal"/>
        <w:rPr/>
      </w:pPr>
      <w:r>
        <w:rPr>
          <w:lang w:val="en-US"/>
        </w:rPr>
        <w:t xml:space="preserve">[quote="remell" post=124931]TUNGUS </w:t>
      </w:r>
      <w:r>
        <w:rPr/>
        <w:t>здравствуйте</w:t>
      </w:r>
      <w:r>
        <w:rPr>
          <w:lang w:val="en-US"/>
        </w:rPr>
        <w:t xml:space="preserve">. </w:t>
      </w:r>
      <w:r>
        <w:rPr/>
        <w:t>Возможно ли как то настроить эту часть схемы? За временным неимением конденсаторов. Интересует получение саморазгона.</w:t>
        <w:br/>
        <w:br/>
        <w:t>Да можете, только начинайте с маленьких энергий, маленьких напряжений и контролируйте точку В, что бы там небыло больших напряжений на С3, параллельно ему поставьте разрядник на 1 kv или варисторы подберите.</w:t>
        <w:br/>
        <w:br/>
        <w:t xml:space="preserve">Еще не забудьте какую нибудь нагрузку продеть через транс тока, лампу например. </w:t>
      </w:r>
    </w:p>
    <w:p>
      <w:pPr>
        <w:pStyle w:val="Normal"/>
        <w:rPr>
          <w:b/>
          <w:b/>
          <w:bCs/>
        </w:rPr>
      </w:pPr>
      <w:r>
        <w:rPr>
          <w:b/>
          <w:bCs/>
        </w:rPr>
        <w:t>x_name41 написал:</w:t>
      </w:r>
    </w:p>
    <w:p>
      <w:pPr>
        <w:pStyle w:val="Normal"/>
        <w:rPr/>
      </w:pPr>
      <w:r>
        <w:rPr/>
        <w:t>я хотел бы спросить Тунгус по отношение заряда конденсатора С4, как я понял он электролитический и одиночный а не составлен из отдельные конденсаторные банки?, и его загрузка будет с высокое напряжение так ли? или можно взять нормальный электролитический конденсатор с нормальное рассчитаное напряжение примерно в 330В.-400В.?, и еще транзистор VT1 на большой ток и большое напряжение ли должен бы рассчитан?, эти вопросы для меня очень важные!</w:t>
      </w:r>
    </w:p>
    <w:p>
      <w:pPr>
        <w:pStyle w:val="Normal"/>
        <w:rPr/>
      </w:pPr>
      <w:r>
        <w:rPr/>
        <w:br/>
        <w:br/>
        <w:t xml:space="preserve">С4 - его параметры расчетные. Зависят от многих факторов, он работает в трех зонах, первая - только стартовая, средняя не желательная, верхняя самая важная. Чем больше нагрузка, тем больше емкость. Желательно параллельные электролиты, емкости могут доходить до 3000 - 15000 мкф. </w:t>
        <w:br/>
        <w:t xml:space="preserve">Транзистор то же зависит от нагрузки и режима работы, в постах упоминается номинал. Не гонитесь за большими мощностями, сделайте на 200-500 ватт. </w:t>
      </w:r>
    </w:p>
    <w:p>
      <w:pPr>
        <w:pStyle w:val="Normal"/>
        <w:rPr>
          <w:rStyle w:val="Kmessageinformmarkup"/>
        </w:rPr>
      </w:pPr>
      <w:hyperlink r:id="rId51">
        <w:r>
          <w:rPr/>
        </w:r>
      </w:hyperlink>
    </w:p>
    <w:p>
      <w:pPr>
        <w:pStyle w:val="Normal"/>
        <w:rPr>
          <w:b/>
          <w:b/>
          <w:bCs/>
        </w:rPr>
      </w:pPr>
      <w:r>
        <w:rPr>
          <w:b/>
          <w:bCs/>
        </w:rPr>
        <w:t>G r o m написал:</w:t>
      </w:r>
    </w:p>
    <w:p>
      <w:pPr>
        <w:pStyle w:val="Normal"/>
        <w:rPr/>
      </w:pPr>
      <w:r>
        <w:rPr/>
        <w:t xml:space="preserve">Тунгус, скажите, </w:t>
      </w:r>
      <w:r>
        <w:fldChar w:fldCharType="begin"/>
      </w:r>
      <w:r>
        <w:rPr>
          <w:rStyle w:val="InternetLink"/>
        </w:rPr>
        <w:instrText xml:space="preserve"> HYPERLINK "http://realstrannik.ru/forum/39-kapanadze/123187-ustrojstvo-ot-tungus-ts-tk.html?limit=18&amp;start=324" \l "124362" \n _blank</w:instrText>
      </w:r>
      <w:r>
        <w:rPr>
          <w:rStyle w:val="InternetLink"/>
        </w:rPr>
        <w:fldChar w:fldCharType="separate"/>
      </w:r>
      <w:r>
        <w:rPr>
          <w:rStyle w:val="InternetLink"/>
        </w:rPr>
        <w:t>здесь</w:t>
      </w:r>
      <w:r>
        <w:rPr>
          <w:rStyle w:val="InternetLink"/>
        </w:rPr>
        <w:fldChar w:fldCharType="end"/>
      </w:r>
      <w:r>
        <w:rPr/>
        <w:t xml:space="preserve"> правильный подсчёт ?</w:t>
      </w:r>
    </w:p>
    <w:p>
      <w:pPr>
        <w:pStyle w:val="Normal"/>
        <w:rPr/>
      </w:pPr>
      <w:r>
        <w:rPr/>
        <w:br/>
        <w:br/>
        <w:t>На схеме изображен делитель, одно сопротивление частотозависимое.</w:t>
        <w:br/>
        <w:t xml:space="preserve">Начальные данные такие, Pn=100w=100дж за одну секунду, напряжение на нагрузке примем для начала 220 вольт постоянного - K. Ток через два резистора одинаковый, коэффециент передачи по мощности примем равным еденице. Индуктивное R(L) должна иметь при накачке частотой сопротивление, позволяющее пропускать мощность на лампу, эквивалентную 100дж. Поэтому общая площадь импульсов не должна меняться в нашем индивидуальном случае, амплитуду и скважность меняем. При 50 Гц, прямоугольник К выродится в прямоугольники S...N и будут иметь скважность два, при этом их амплитуда вырастит в 2 раза и составит 440 вольт. Когда мы заполним 50 Гц допустим 4 импульсами каждый период, как указано на диаграмме, то мы вынуждены сохранив площадь энергии, поднять амплитуду еще в 4 раза, что составит 1760 вольт - импульсы Z....Y. </w:t>
        <w:br/>
        <w:t>При питании от С4, заряженного от 400 вольт до 800 вольт, мы должны обеспечить энергию в 100 дж, значит C4 = 2х100/400х400=1250 мкф......далее можно расчитать повышающий преобразователь с частотой 200 гц заполнения.......</w:t>
      </w:r>
    </w:p>
    <w:p>
      <w:pPr>
        <w:pStyle w:val="Normal"/>
        <w:rPr>
          <w:color w:val="0000FF"/>
        </w:rPr>
      </w:pPr>
      <w:r>
        <w:rPr>
          <w:color w:val="0000FF"/>
        </w:rPr>
        <w:drawing>
          <wp:inline distT="0" distB="0" distL="0" distR="0">
            <wp:extent cx="7085330" cy="9175750"/>
            <wp:effectExtent l="0" t="0" r="0" b="0"/>
            <wp:docPr id="23" name="Image2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3"/>
                    </pic:cNvPr>
                    <pic:cNvPicPr>
                      <a:picLocks noChangeAspect="1" noChangeArrowheads="1"/>
                    </pic:cNvPicPr>
                  </pic:nvPicPr>
                  <pic:blipFill>
                    <a:blip r:embed="rId52"/>
                    <a:srcRect l="-4" t="-4" r="-4" b="-4"/>
                    <a:stretch>
                      <a:fillRect/>
                    </a:stretch>
                  </pic:blipFill>
                  <pic:spPr bwMode="auto">
                    <a:xfrm>
                      <a:off x="0" y="0"/>
                      <a:ext cx="7085330" cy="9175750"/>
                    </a:xfrm>
                    <a:prstGeom prst="rect">
                      <a:avLst/>
                    </a:prstGeom>
                  </pic:spPr>
                </pic:pic>
              </a:graphicData>
            </a:graphic>
          </wp:inline>
        </w:drawing>
      </w:r>
    </w:p>
    <w:p>
      <w:pPr>
        <w:pStyle w:val="Normal"/>
        <w:rPr/>
      </w:pPr>
      <w:r>
        <w:rPr/>
        <w:t xml:space="preserve">Вложения: </w:t>
      </w:r>
    </w:p>
    <w:p>
      <w:pPr>
        <w:pStyle w:val="Normal"/>
        <w:rPr>
          <w:b/>
          <w:b/>
          <w:bCs/>
        </w:rPr>
      </w:pPr>
      <w:r>
        <w:rPr>
          <w:b/>
          <w:bCs/>
        </w:rPr>
        <w:t>remell написал:</w:t>
      </w:r>
    </w:p>
    <w:p>
      <w:pPr>
        <w:pStyle w:val="Normal"/>
        <w:rPr>
          <w:b/>
          <w:b/>
          <w:bCs/>
        </w:rPr>
      </w:pPr>
      <w:r>
        <w:rPr>
          <w:b/>
          <w:bCs/>
        </w:rPr>
        <w:t>Tungus написал:</w:t>
      </w:r>
    </w:p>
    <w:p>
      <w:pPr>
        <w:pStyle w:val="Normal"/>
        <w:rPr/>
      </w:pPr>
      <w:r>
        <w:rPr/>
        <w:t>варисторы подберите.</w:t>
        <w:br/>
        <w:t>Еще не забудьте какую нибудь нагрузку продеть через транс тока, лампу например.</w:t>
      </w:r>
    </w:p>
    <w:p>
      <w:pPr>
        <w:pStyle w:val="Normal"/>
        <w:rPr/>
      </w:pPr>
      <w:r>
        <w:rPr/>
        <w:br/>
        <w:t>Ну а если пока исключить тр-р "Р" оставить только "М" и отрегулировать напряжение в точке "В"?</w:t>
        <w:br/>
        <w:t>По идеи р.контуру по барабану есть ли тр-р "Р" или нет, он его видеть не должен? Или нет?</w:t>
        <w:br/>
        <w:t>На какой ток должен быть VT2?</w:t>
        <w:br/>
        <w:t>Спасибо.</w:t>
      </w:r>
    </w:p>
    <w:p>
      <w:pPr>
        <w:pStyle w:val="Normal"/>
        <w:rPr/>
      </w:pPr>
      <w:r>
        <w:rPr/>
        <w:br/>
        <w:t>Делайте на одном конечно, так и надо делать,.......</w:t>
        <w:br/>
        <w:br/>
        <w:t>...трансы связаны током контура, но могут не видеть друг друга в разных режимах......</w:t>
        <w:br/>
        <w:br/>
        <w:t>VT2 на подкачке контура, в резонансе контур не потребляет много.....всё как обычно.......</w:t>
      </w:r>
    </w:p>
    <w:p>
      <w:pPr>
        <w:pStyle w:val="Normal"/>
        <w:rPr/>
      </w:pPr>
      <w:r>
        <w:rPr/>
      </w:r>
    </w:p>
    <w:p>
      <w:pPr>
        <w:pStyle w:val="Normal"/>
        <w:rPr/>
      </w:pPr>
      <w:r>
        <w:rPr/>
      </w:r>
    </w:p>
    <w:p>
      <w:pPr>
        <w:pStyle w:val="Normal"/>
        <w:rPr>
          <w:b/>
          <w:b/>
          <w:bCs/>
        </w:rPr>
      </w:pPr>
      <w:r>
        <w:rPr>
          <w:b/>
          <w:bCs/>
        </w:rPr>
        <w:t>Psilocybe написал:</w:t>
      </w:r>
    </w:p>
    <w:p>
      <w:pPr>
        <w:pStyle w:val="Normal"/>
        <w:rPr/>
      </w:pPr>
      <w:r>
        <w:rPr/>
        <w:t>Tungus написал;</w:t>
        <w:br/>
        <w:t>«Строчник P выполняет функцию трансформатора тока с мощной обмоткой съема Lp и высоковольтной L3.</w:t>
        <w:br/>
        <w:t>Обмотка Lp является источником тока для повышающего преобразователя между точками DH.</w:t>
        <w:br/>
        <w:t>Ключевание катушки и L(R) производится с частотой 50 Hz с заполнением ВЧ ( например 100 кГц) скважность – 2.</w:t>
        <w:br/>
        <w:t xml:space="preserve">В период отсутствия накачки L( R ) емкость С4 пополняется высоковольтной энергией от L3, катушка S может не применяться, разрядник W то же, цепь может быть замкнута от L3 до точки D. </w:t>
        <w:br/>
        <w:t>Емкость C4 - основной накопительный элемент , рекомендуемый диапазон заряда емкости должен быть в пределах 440-880 вольт»</w:t>
        <w:br/>
        <w:br/>
        <w:t xml:space="preserve">Не понятен момент , как в точке D (не только) произойдёт слив большого тока с Lp обмотки в большую ёмкость С4 при действующем высоком напряжении с высоковольтной обмотки L3? Ведь диод VD4 заперт. </w:t>
        <w:br/>
        <w:t xml:space="preserve">То есть можно взять МОТ вкл. в сеть 220В , а на вторичке: 3кВ-ю обмотку и накальную разделить диодами и дальше по схеме. </w:t>
      </w:r>
      <w:r>
        <w:rPr/>
        <w:drawing>
          <wp:inline distT="0" distB="0" distL="0" distR="0">
            <wp:extent cx="1905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p>
      <w:pPr>
        <w:pStyle w:val="Normal"/>
        <w:rPr/>
      </w:pPr>
      <w:r>
        <w:rPr/>
        <w:br/>
        <w:br/>
        <w:t>На счет МОТа, я промолчу, в моей установке его нет и никогда не будет.</w:t>
        <w:br/>
        <w:t xml:space="preserve">Да, вы правильно заметили, один диод запрет другой и это не простой момент, я уже отмечал зоны работы конденсатора, при большом токе заряда, сопротивление мощной обмотки мало, а высоковольтной наоборот, напряжение на ней сильно просядет в нижней зоне заряда конденсатора, настолько, что оба диода будут открыты до момента, пока ток заряда не начнет уменьшаться, потом ток через диод мощной обмотки прекратится и будет заперт диодом от высоковольтного потенциала обмотки L3. </w:t>
      </w:r>
    </w:p>
    <w:p>
      <w:pPr>
        <w:pStyle w:val="Normal"/>
        <w:rPr>
          <w:rStyle w:val="Kmessageinformmarkup"/>
        </w:rPr>
      </w:pPr>
      <w:hyperlink r:id="rId55">
        <w:r>
          <w:rPr/>
        </w:r>
      </w:hyperlink>
    </w:p>
    <w:p>
      <w:pPr>
        <w:pStyle w:val="Normal"/>
        <w:rPr/>
      </w:pPr>
      <w:r>
        <w:rPr/>
        <w:t>[quote="G r o m" post=125006]Пару непонятных моментов:</w:t>
        <w:br/>
      </w:r>
      <w:r>
        <w:rPr>
          <w:b/>
          <w:bCs/>
        </w:rPr>
        <w:t>Tungus написал:</w:t>
      </w:r>
    </w:p>
    <w:p>
      <w:pPr>
        <w:pStyle w:val="Normal"/>
        <w:spacing w:before="0" w:after="240"/>
        <w:rPr/>
      </w:pPr>
      <w:r>
        <w:rPr/>
        <w:br/>
        <w:t>Начальные данные такие, Pn=100w=100дж за одну секунду, напряжение на нагрузке примем для начала 220 вольт постоянного - K.</w:t>
        <w:br/>
        <w:t>Вообще-то стоит поделить на 1,41 ? Ну ладно, пусть будет 220 постоянки.</w:t>
      </w:r>
    </w:p>
    <w:p>
      <w:pPr>
        <w:pStyle w:val="Normal"/>
        <w:rPr/>
      </w:pPr>
      <w:r>
        <w:rPr/>
        <w:t>При 50 Гц, прямоугольник К выродится в прямоугольники S...N и будут иметь скважность два, при этом их амплитуда вырастит в 2 раза и составит 440 вольт.</w:t>
      </w:r>
    </w:p>
    <w:p>
      <w:pPr>
        <w:pStyle w:val="Normal"/>
        <w:spacing w:before="0" w:after="240"/>
        <w:rPr/>
      </w:pPr>
      <w:r>
        <w:rPr/>
        <w:br/>
        <w:t>Согласен.</w:t>
      </w:r>
    </w:p>
    <w:p>
      <w:pPr>
        <w:pStyle w:val="Normal"/>
        <w:rPr/>
      </w:pPr>
      <w:r>
        <w:rPr/>
        <w:t xml:space="preserve">Когда мы заполним 50 Гц допустим 4 импульсами каждый период, как указано на диаграмме, то мы вынуждены сохранив площадь энергии, поднять амплитуду еще в 4 раза, что составит 1760 вольт - импульсы Z....Y. </w:t>
      </w:r>
    </w:p>
    <w:p>
      <w:pPr>
        <w:pStyle w:val="Normal"/>
        <w:spacing w:before="0" w:after="240"/>
        <w:rPr/>
      </w:pPr>
      <w:r>
        <w:rPr/>
        <w:br/>
        <w:t>Не согласен. Может всё таки в два раза, пропорционально скважности ? Частота импульсов (их кол-во за промежуток) увеличивается, уменьшается пропорционально период, площадь не меняется, при неизменной скважности. По идее 880V получится, как ранее говорилось.</w:t>
        <w:br/>
      </w:r>
      <w:r>
        <w:rPr>
          <w:color w:val="0000FF"/>
        </w:rPr>
        <w:br/>
        <w:t>правильно заметили, 880 вольт должно быть, вот только по факту скважность придется изменить и на точке F получить 1760 вольт, поэтому и говорилось про повышающий преобразователь и без него вам придется на С4 уже иметь пару киловольт.....вам это надо, такое счастье?.....</w:t>
      </w:r>
      <w:r>
        <w:rPr/>
        <w:br/>
        <w:br/>
      </w:r>
      <w:r>
        <w:rPr>
          <w:color w:val="0000FF"/>
        </w:rPr>
        <w:t>Выкладывал видео экс со схемой повышающего с 30 вольт на 220 именно для видедемонстрации снижения напруги на С4 и повышения на нагрузке, демонстрировал не работу ККМ, как многие тут смеялись, а именно для понимания работы этого узла......можете поставить C4 = 1мкф на 30 000 вольт.....вам никто не запрещает, трудности только у вас начнуться и опять лампу не зажгете от заземления.....</w:t>
      </w:r>
    </w:p>
    <w:p>
      <w:pPr>
        <w:pStyle w:val="Normal"/>
        <w:rPr/>
      </w:pPr>
      <w:r>
        <w:rPr/>
        <w:t>При питании от С4, заряженного от 400 вольт до 800 вольт, мы должны обеспечить энергию в 100 дж, значит C4 = 2х100/400х400=1250 мкф....</w:t>
      </w:r>
    </w:p>
    <w:p>
      <w:pPr>
        <w:pStyle w:val="Normal"/>
        <w:rPr/>
      </w:pPr>
      <w:r>
        <w:rPr/>
        <w:br/>
        <w:t xml:space="preserve">Не согласен. Это энергия конденсатора способного выдавать 100Дж за 1сек, после отключения заряда. </w:t>
        <w:br/>
        <w:t xml:space="preserve">Но у нас ведь импульсы подкачки идут постоянно, 20 000 раз в секунду, и мало того ещё и в 4 раза чаще, чем сьём. А импульсы сьёма при этом при 5кГц: 50х100/2=2 500 за сек. </w:t>
        <w:br/>
        <w:br/>
      </w:r>
      <w:r>
        <w:rPr>
          <w:color w:val="0000FF"/>
        </w:rPr>
        <w:t xml:space="preserve">.....я вас просил, предвидя полемику по параметрам за рамками объекта обсуждений, просил что бы вы составили первичные условия поцесса для обсуждения и начертили схему, это ваш вопрос, но вы не составили ТЗ и теперь началось заваливание ветки........просил, писать в личку, нет, вам нужно здесь шерстиь учебники, прилюдно........вот за вас составил вопрос и начертил графики и узел для обсуждений, теперь вылезает накачка С4,........это отдельный узел вообще и вам надо держать на С4 определенный уровень энергии, принят он в течении секунды в 100 дж для объяснения процессов в узле, этот параметр нельзя менять в рамках данного вопроса, если вы начнете тянуть накачку С4 сюда, то это сразу потянет условия ШИМ накачки L(R).........я упростил, что бы не вам, ни людям не морочить голову, описал всё доступно, принял передачу энергии от точки D в точку H за элемент с коэф передачи =1. Хотя это не так, если оторвать лампу от земли и подключить к заземлению....где вы в моих объяснеиях видите условия накачки С4 с частотой 20 кгц? </w:t>
      </w:r>
      <w:r>
        <w:rPr/>
        <w:br/>
        <w:br/>
        <w:br/>
        <w:t xml:space="preserve">....... никакого условия накачки C4 d hfvrf[ </w:t>
        <w:br/>
        <w:t xml:space="preserve">Зачем тогда такая ёмкость, если она служит чисто как буфер для перекачки 100Дж/сек, то нафига тогда расчёты, можно тупо да побольше втулить пока корпус не рэпнет, с запасом так сказать под бОльшую нагрузку. </w:t>
        <w:br/>
        <w:br/>
      </w:r>
      <w:r>
        <w:rPr>
          <w:color w:val="0000FF"/>
        </w:rPr>
        <w:t xml:space="preserve">......не надо ничего втуливать, всё рассчитывается, идите вот сюда </w:t>
      </w:r>
      <w:r>
        <w:rPr/>
        <w:t xml:space="preserve">- </w:t>
      </w:r>
      <w:hyperlink r:id="rId56" w:tgtFrame="_blank">
        <w:r>
          <w:rPr>
            <w:rStyle w:val="InternetLink"/>
          </w:rPr>
          <w:t>www.power-e.ru/2008_2_106.php</w:t>
        </w:r>
      </w:hyperlink>
      <w:r>
        <w:rPr/>
        <w:br/>
        <w:br/>
        <w:t>Если исходить из 50Герцового сьёма без ВЧ-заполнения, при учёте подкачки и в промежутках, то у меня вышло при U(C4)=800V, С4=6,25мкф, это энергия 100Дж, поделенная на каждый импульс 0,02сек х50Гц, а для постоянного удержания в течении 1сек.=312,5мкф, это если зарядил разок, и тупо все 100Дж сливаеш, как посчитано у Вас. Тем более Вы говорили, что в перерывах между сьёмом С4 "отдыхает", пополняя здоровье от накачки.</w:t>
        <w:br/>
        <w:br/>
      </w:r>
      <w:r>
        <w:rPr>
          <w:color w:val="0000FF"/>
        </w:rPr>
        <w:t>......50 гц без вч заполнения НЕ БУДЕТ РАБОТАТЬ У ВАС ЛАМПА С ЗЕМЛЕЙ, и это не единственное условие, если читали, что писал.......</w:t>
      </w:r>
      <w:r>
        <w:rPr/>
        <w:br/>
        <w:br/>
      </w:r>
      <w:r>
        <w:rPr>
          <w:color w:val="0000FF"/>
        </w:rPr>
        <w:t>вот при 50 гц энергия удара по соседним электронам от импульса накачки такая, что они успевают успокоиться и забыть про вас, а если вы им напоминаете о себе чаще, то начинается продольная волна и вам не нужно, что бы она затухала и не надо, что бы она существовала все время, потому как С4 надо дозаряжать, вот и подумайте, есть ли в присутствующем узле и схеме вообще эти условия и какие они, не забудьте про ускоряющее 400 вольт, не забудьте, что L(R) хорошо встряхивает самоиндукцией заряды в линии и свяжите эти процессы воедино.......</w:t>
      </w:r>
      <w:r>
        <w:rPr/>
        <w:br/>
        <w:br/>
        <w:t>Шота тут не так, или я чего не понимаю. Если задача стоит держать стабильно напругу на этой ёмкости в зависимости от потребления, и нужно посчитать её минимум, тогда да, всё верно, обычный фильтр по питанию,</w:t>
        <w:br/>
      </w:r>
      <w:r>
        <w:rPr>
          <w:color w:val="0000FF"/>
        </w:rPr>
        <w:br/>
        <w:t>...вот именно!.....именно держать эту энергию на С4, причем держать можно либо неизменной, либо в пределах рабочей зоны, не ниже верхней, о чем я и пишу всё время, но тогда это напрямую скажется на номинале емкости C4..........</w:t>
      </w:r>
      <w:r>
        <w:rPr/>
        <w:br/>
        <w:br/>
        <w:br/>
        <w:t>тогда можно пользоваться любым источником постоянки.</w:t>
      </w:r>
    </w:p>
    <w:p>
      <w:pPr>
        <w:pStyle w:val="Normal"/>
        <w:rPr/>
      </w:pPr>
      <w:r>
        <w:rPr/>
        <w:br/>
        <w:br/>
        <w:t>нет не любым, потому как вам надо от сети 0,23 ампера потреблять, а не 23А.......и рассмотренный узел не единствееный в схеме, у каждого свое предназначение, а вы хотите получить 5 квт только разрядом емкости и при этом ничего не потреблять.......такого не бывает......</w:t>
        <w:br/>
        <w:br/>
        <w:br/>
        <w:t>Уважаемый Grom, вот именно потому, что отвечая на эти вопросы мы с вами сейчас завалим ветку полемикой и расчетами для 100w лампы, я предлагал писать мне в личку или на почту, но теперь придется вас отсылать к первоисточникам статей по импульсной технике преобразований, больше нет возможности вам разжевывать, тем более вы наверно всё сами хорошо понимаете......если бы вы повторили мой экс с лампой от заземления и вместо блока питания оставили емкость побольше, например 30000 мкф на 50 вольт заряженную, то наблюдали бы долгое послесвечение 60w лампы......</w:t>
        <w:br/>
        <w:br/>
        <w:t>от аккума 12 вольт не работает, потому как напряжение мало, аккум нужен на 30-50-100 вольт, а лучше на 220......так что следующий экс потребует промежуточного повышающего преобразователя скорее всего, пока не решил что.....в принципе рез контур в моей схеме и выполняет роль преобразователя для заряда С4....</w:t>
        <w:br/>
        <w:br/>
        <w:t xml:space="preserve">ознакомьтесь еще и с этим в догонку, иначе вопросов у вас будет всё больше......- </w:t>
      </w:r>
      <w:hyperlink r:id="rId57" w:tgtFrame="_blank">
        <w:r>
          <w:rPr>
            <w:rStyle w:val="InternetLink"/>
          </w:rPr>
          <w:t>www.power-e.ru/2009_2_76.php</w:t>
        </w:r>
      </w:hyperlink>
    </w:p>
    <w:p>
      <w:pPr>
        <w:pStyle w:val="Normal"/>
        <w:rPr/>
      </w:pPr>
      <w:r>
        <w:rPr/>
      </w:r>
    </w:p>
    <w:p>
      <w:pPr>
        <w:pStyle w:val="Normal"/>
        <w:rPr/>
      </w:pPr>
      <w:r>
        <w:rPr/>
      </w:r>
    </w:p>
    <w:p>
      <w:pPr>
        <w:pStyle w:val="Normal"/>
        <w:rPr>
          <w:b/>
          <w:b/>
          <w:bCs/>
        </w:rPr>
      </w:pPr>
      <w:r>
        <w:rPr>
          <w:b/>
          <w:bCs/>
        </w:rPr>
        <w:t>v_burakov51 написал:</w:t>
      </w:r>
    </w:p>
    <w:p>
      <w:pPr>
        <w:pStyle w:val="Normal"/>
        <w:rPr/>
      </w:pPr>
      <w:r>
        <w:rPr/>
        <w:t>Подойдут для работы диоды типа  HFA30PB120PBF .Спасибо Какие параметры вы могли бы порекомендовать при сборке резонансного контура?При использовании готовой индукционной установки в качестве накачки,как может выглядеть схема.?</w:t>
      </w:r>
    </w:p>
    <w:p>
      <w:pPr>
        <w:pStyle w:val="Normal"/>
        <w:rPr/>
      </w:pPr>
      <w:r>
        <w:rPr/>
        <w:br/>
        <w:br/>
        <w:t xml:space="preserve">Контур любой, чем меньше потребляет при резонансе и чем больше ток в нем, тем лучше, возьмите транзистор и блок питания, катушку съема намотайте на сердечник от ТВС, проденте в него полвитка контура,подключите питание, вольт 30 для начала, наблюдая генерацию меняйте контуры, можете взять 10-12 витков медной трубки диаметра 6-8мм, на каркасе 8-10 мм, подберите расчетные емкости для резонанса, можете сделать больше витков литцендратом, например 20 витков.......ничего особенного в этом узле нет, всё как обычно ......никаких секретов......диоды то же любые подходящие, можете HER508...... </w:t>
      </w:r>
    </w:p>
    <w:p>
      <w:pPr>
        <w:pStyle w:val="Normal"/>
        <w:rPr/>
      </w:pPr>
      <w:r>
        <w:rPr/>
      </w:r>
    </w:p>
    <w:p>
      <w:pPr>
        <w:pStyle w:val="Normal"/>
        <w:rPr/>
      </w:pPr>
      <w:r>
        <w:rPr>
          <w:b/>
        </w:rPr>
        <w:t>Для тех, кто решил собрать - :</w:t>
        <w:br/>
      </w:r>
      <w:r>
        <w:rPr/>
        <w:br/>
        <w:t>Модуляцию 50 Гц пока не делайте, это всё пока не имеет глубокого смысла и повлияет только на энергетику C4.</w:t>
        <w:br/>
        <w:br/>
        <w:t>LM317 достаточно одной на питание всей обвязки, дополнительного питания и трансформатора пока не ставьте, сихронизации между контуром и накачкой выхода не нужно, они видят друг друга только через постоянку на C4.</w:t>
        <w:br/>
        <w:t>Разные частоты контура и накачки выхода не влияют друг на друга по вышеназванной причине, у накачки выхода должна регулироваться скважность, обязательно!</w:t>
        <w:br/>
        <w:br/>
        <w:t>Если хотите собирать, то начинайте с саморазгона резонансного контура, стабилизируйте его, а то получите вторую Турцию......Стабилизацию проводите увеличением нагрузки и введением разрядника в точке B.</w:t>
        <w:br/>
        <w:t xml:space="preserve">L2 намотайте 10 витков, и с выпрямителя померяйте напряжение, потом доматаете исходя из полученных результатов. </w:t>
        <w:br/>
        <w:br/>
        <w:t>Имейте ввиду, что изменив параметры контура, результат на L2 то же изменится, все меряйте при резонансе и с нагрузкой, эквивалентной току заряда емкости С4 в верхней зоне, допустим это ток в 10% от тока резонанса контура.</w:t>
        <w:br/>
        <w:br/>
        <w:t>Кто хочет умощнить генератор контура, делайте полумост как в мультивебраторе, тогда L7 будет на два плеча со среднем выводом или две отдельно.</w:t>
        <w:br/>
        <w:t xml:space="preserve">Не гонитесь за большими мощностями, если уж начнете делать, то ват на 100-500 для начала. </w:t>
        <w:br/>
        <w:br/>
        <w:t xml:space="preserve">Емкость С4 посчитайте для нагрузки в 500 ватт допустим, по формуле CUU/2. </w:t>
        <w:br/>
        <w:br/>
        <w:t>Схема резиновая, строгих параметров нет. Есть тонкие моменты, но я их уже много расписывал. Схема простая, резонансные контуры и генераторы всем хорошо известны, выпрямлять не сложно, повышающий принцип на выходном блоке заснят на видео и предупредил о тонкостях.....что так многих напрягает три детальки ?</w:t>
      </w:r>
    </w:p>
    <w:p>
      <w:pPr>
        <w:pStyle w:val="Normal"/>
        <w:rPr/>
      </w:pPr>
      <w:r>
        <w:rPr/>
      </w:r>
    </w:p>
    <w:p>
      <w:pPr>
        <w:pStyle w:val="Normal"/>
        <w:rPr>
          <w:b/>
          <w:b/>
          <w:bCs/>
        </w:rPr>
      </w:pPr>
      <w:r>
        <w:rPr>
          <w:b/>
          <w:bCs/>
        </w:rPr>
        <w:t>MAVERICK написал:</w:t>
      </w:r>
    </w:p>
    <w:p>
      <w:pPr>
        <w:pStyle w:val="Normal"/>
        <w:rPr/>
      </w:pPr>
      <w:r>
        <w:rPr/>
        <w:t>а в затворе vt2 L7там ето что обратная связь?</w:t>
      </w:r>
    </w:p>
    <w:p>
      <w:pPr>
        <w:pStyle w:val="Normal"/>
        <w:rPr/>
      </w:pPr>
      <w:r>
        <w:rPr/>
        <w:br/>
        <w:br/>
        <w:t>Если вы имеете ввиду резистор на питание, то это запуск генератора, выключателем, замкнуть - разомкнуть.</w:t>
        <w:br/>
        <w:t>В моих постах есть описание этого момента. Если нужно выключить систему, то эту точку затвора надо замкнуть - разомкнуть на землю. ( на схеме не указано выключение системы)</w:t>
        <w:br/>
        <w:br/>
        <w:t xml:space="preserve">L7 выполняет стандартную функцию. Ваши сомнения развеются очень быстро, если включите по моим рекомендациям в постах..... </w:t>
      </w:r>
    </w:p>
    <w:p>
      <w:pPr>
        <w:pStyle w:val="Normal"/>
        <w:rPr/>
      </w:pPr>
      <w:r>
        <w:rPr/>
      </w:r>
    </w:p>
    <w:p>
      <w:pPr>
        <w:pStyle w:val="Normal"/>
        <w:rPr>
          <w:b/>
          <w:b/>
          <w:bCs/>
        </w:rPr>
      </w:pPr>
      <w:r>
        <w:rPr>
          <w:b/>
          <w:bCs/>
        </w:rPr>
        <w:t>v_burakov51 написал:</w:t>
      </w:r>
    </w:p>
    <w:p>
      <w:pPr>
        <w:pStyle w:val="Normal"/>
        <w:rPr/>
      </w:pPr>
      <w:r>
        <w:rPr/>
        <w:t>Какие могут быть параметры катушек LR и LP-она на ТВС е?.Спасибо</w:t>
      </w:r>
    </w:p>
    <w:p>
      <w:pPr>
        <w:pStyle w:val="Normal"/>
        <w:rPr/>
      </w:pPr>
      <w:r>
        <w:rPr/>
        <w:br/>
        <w:br/>
        <w:t xml:space="preserve">При повторении принципа, рекомендую сначало запустить генератор с резонансом по вышеописанной методике. Указанные вами катушки зависят от параметров колебательного контура. Только после сборки контура вы получите коэф трансформации P-транса. Можно рассчитать всё, но при практике всё будет не совсем по расчету,(например марка феррита на ТВС будет вам известна весьма условно) и пойдут косяки один за другим. Поэтому макетирование - самый простой и быстрый путь. </w:t>
        <w:br/>
        <w:br/>
        <w:t xml:space="preserve">От ТВС берется только феррит.........намотки определяются как в постах выше этого, там всё просто и без затей..... </w:t>
      </w:r>
    </w:p>
    <w:p>
      <w:pPr>
        <w:pStyle w:val="Normal"/>
        <w:rPr>
          <w:rStyle w:val="Kmessageinformmarkup"/>
        </w:rPr>
      </w:pPr>
      <w:hyperlink r:id="rId58">
        <w:r>
          <w:rPr/>
        </w:r>
      </w:hyperlink>
    </w:p>
    <w:p>
      <w:pPr>
        <w:pStyle w:val="Normal"/>
        <w:rPr>
          <w:b/>
          <w:b/>
          <w:bCs/>
        </w:rPr>
      </w:pPr>
      <w:r>
        <w:rPr>
          <w:b/>
          <w:bCs/>
        </w:rPr>
        <w:t>Gonchar написал:</w:t>
      </w:r>
    </w:p>
    <w:p>
      <w:pPr>
        <w:pStyle w:val="Normal"/>
        <w:rPr>
          <w:b/>
          <w:b/>
          <w:bCs/>
        </w:rPr>
      </w:pPr>
      <w:r>
        <w:rPr>
          <w:b/>
          <w:bCs/>
        </w:rPr>
        <w:t>MAVERICK написал:</w:t>
      </w:r>
    </w:p>
    <w:p>
      <w:pPr>
        <w:pStyle w:val="Normal"/>
        <w:rPr/>
      </w:pPr>
      <w:r>
        <w:rPr/>
        <w:t>полевик vt1 при таком включении на етой частоте тоесть заполнение 30кгц не раскачается</w:t>
      </w:r>
    </w:p>
    <w:p>
      <w:pPr>
        <w:pStyle w:val="Normal"/>
        <w:rPr/>
      </w:pPr>
      <w:r>
        <w:rPr/>
        <w:br/>
        <w:t>Ну да.</w:t>
        <w:br/>
        <w:t>Нужен драйвер на управление и соответствующая обвязка.</w:t>
      </w:r>
    </w:p>
    <w:p>
      <w:pPr>
        <w:pStyle w:val="Normal"/>
        <w:rPr/>
      </w:pPr>
      <w:r>
        <w:rPr/>
        <w:br/>
        <w:br/>
        <w:t>Ключуется IRF840 -ым, в роли VT1 в указанной схеме......без проблем и драйвера</w:t>
        <w:br/>
        <w:t>При 500 вольтах на выходе дросселя, если вывести регуляторы ШИМ и частоты на ne555, либо пробьется ключ, либо конденсатор, либо нагрузка сгорит, либо энергии источника не хватит, если слабый.......</w:t>
        <w:br/>
        <w:t>В эксах на видео есть эти моменты.</w:t>
      </w:r>
    </w:p>
    <w:p>
      <w:pPr>
        <w:pStyle w:val="Normal"/>
        <w:rPr/>
      </w:pPr>
      <w:r>
        <w:rPr/>
      </w:r>
    </w:p>
    <w:p>
      <w:pPr>
        <w:pStyle w:val="Normal"/>
        <w:rPr/>
      </w:pPr>
      <w:r>
        <w:rPr/>
      </w:r>
    </w:p>
    <w:p>
      <w:pPr>
        <w:pStyle w:val="Normal"/>
        <w:rPr>
          <w:b/>
          <w:b/>
          <w:bCs/>
        </w:rPr>
      </w:pPr>
      <w:r>
        <w:rPr>
          <w:b/>
          <w:bCs/>
        </w:rPr>
        <w:t>Баранов написал:</w:t>
      </w:r>
    </w:p>
    <w:p>
      <w:pPr>
        <w:pStyle w:val="Normal"/>
        <w:rPr/>
      </w:pPr>
      <w:r>
        <w:rPr/>
        <w:t>Tungus написал:</w:t>
        <w:br/>
        <w:t xml:space="preserve">Емкость С4 посчитайте для нагрузки в 500 ватт допустим, по формуле CUU/2. </w:t>
        <w:br/>
        <w:br/>
        <w:t>Ваши рекомендации параметров ключа vt2, можно ли расчет вести от напряжения на С3 в 100вольт.</w:t>
        <w:br/>
        <w:t>Спасибо!</w:t>
      </w:r>
    </w:p>
    <w:p>
      <w:pPr>
        <w:pStyle w:val="Normal"/>
        <w:rPr/>
      </w:pPr>
      <w:r>
        <w:rPr/>
        <w:br/>
        <w:br/>
        <w:t>Для макета возьмите любое приемлемое напряжение на С3, не критично абсолютно, пусть будет 100 вольт, как вам удобно., если увидете, что не хватает для 500 ватт, то поднимете на С3 и на С4, можете еще С4 увеличить в емкости.......ну и т.д.</w:t>
        <w:br/>
        <w:br/>
        <w:t>Для макета возьмите IRF840 - VT1</w:t>
      </w:r>
    </w:p>
    <w:p>
      <w:pPr>
        <w:pStyle w:val="Normal"/>
        <w:rPr/>
      </w:pPr>
      <w:r>
        <w:rPr/>
      </w:r>
    </w:p>
    <w:p>
      <w:pPr>
        <w:pStyle w:val="Normal"/>
        <w:rPr>
          <w:b/>
          <w:b/>
          <w:bCs/>
        </w:rPr>
      </w:pPr>
      <w:r>
        <w:rPr>
          <w:b/>
          <w:bCs/>
        </w:rPr>
        <w:t>Psilocybe написал:</w:t>
      </w:r>
    </w:p>
    <w:p>
      <w:pPr>
        <w:pStyle w:val="Normal"/>
        <w:rPr/>
      </w:pPr>
      <w:r>
        <w:rPr/>
        <w:t>Psilocybe написал:</w:t>
        <w:br/>
        <w:t>Tungus написал;</w:t>
        <w:br/>
        <w:t>«Строчник P выполняет функцию трансформатора тока с мощной обмоткой съема Lp и высоковольтной L3.</w:t>
        <w:br/>
        <w:t>Обмотка Lp является источником тока для повышающего преобразователя между точками DH.</w:t>
        <w:br/>
        <w:t>Ключевание катушки и L(R) производится с частотой 50 Hz с заполнением ВЧ ( например 100 кГц) скважность – 2.</w:t>
        <w:br/>
        <w:t xml:space="preserve">В период отсутствия накачки L( R ) емкость С4 пополняется высоковольтной энергией от L3, катушка S может не применяться, разрядник W то же, цепь может быть замкнута от L3 до точки D. </w:t>
        <w:br/>
        <w:t>Емкость C4 - основной накопительный элемент , рекомендуемый диапазон заряда емкости должен быть в пределах 440-880 вольт»</w:t>
        <w:br/>
        <w:br/>
        <w:t xml:space="preserve">Не понятен момент , как в точке D (не только) произойдёт слив большого тока с Lp обмотки в большую ёмкость С4 при действующем высоком напряжении с высоковольтной обмотки L3? Ведь диод VD4 заперт. </w:t>
        <w:br/>
        <w:t xml:space="preserve">То есть можно взять МОТ вкл. в сеть 220В , а на вторичке: 3кВ-ю обмотку и накальную разделить диодами и дальше по схеме. </w:t>
        <w:br/>
        <w:t>------------------------------</w:t>
        <w:br/>
        <w:br/>
        <w:t>На счет МОТа, я промолчу, в моей установке его нет и никогда не будет.</w:t>
        <w:br/>
        <w:t xml:space="preserve">Да, вы правильно заметили, один диод запрет другой и это не простой момент, я уже отмечал зоны работы конденсатора, при большом токе заряда, сопротивление мощной обмотки мало, а высоковольтной наоборот, напряжение на ней сильно просядет в нижней зоне заряда конденсатора, настолько, что оба диода будут открыты до момента, пока ток заряда не начнет уменьшаться, потом ток через диод мощной обмотки прекратится и будет заперт диодом от высоковольтного потенциала обмотки L3. </w:t>
        <w:br/>
        <w:t>---------------------------------</w:t>
        <w:br/>
        <w:t>Хорошо , Вы правильно ответили так в чём изюм ведь суть Вашего девайса точка D. Значит имея высоковольтную- высокоомную обмотку мы получим некий эффект в купе с токовой обмоткой. Я правильно понимаю.</w:t>
      </w:r>
    </w:p>
    <w:p>
      <w:pPr>
        <w:pStyle w:val="Normal"/>
        <w:rPr/>
      </w:pPr>
      <w:r>
        <w:rPr/>
        <w:br/>
        <w:br/>
        <w:t>Ничего нового не скажу, повторюсь.</w:t>
        <w:br/>
        <w:t xml:space="preserve">Система состоит из нескольких узлов, каждый несет свои функции. Точка D - это маркерная точка перехода от левой части схемы к правой и имеет функции быстрого накопления заряда. Вопросом скорости залива управляет несколько процессов - ток в рез контуре и ток в Lp определяют потенциал на обмотке L3. Чем больше ток, тем выше потенциал на L3, тем выше скорость заряда С4. Такой же принцип и у первого транса M. Происходит автоматическое дозирование С4 с зависимостью от тока его разряда в том числе. Представьте себе ситуацию, когда нет тока разряда С4, он зарядился до какого то значения - всё, тока потребления в катушках транса нет, он есть только в одной, которая принадлежит контуру, но правая часть схемы не потребляет ничего. </w:t>
        <w:br/>
        <w:t>Слева стоит генератор с параллельным резонансом и саморазгоном, энергия отбирается на торможении нагрузкой, то же механический принцип в переводе на электротехнику.......в современных автомобилях иногда используют на гибридном питании.</w:t>
        <w:br/>
        <w:t>Так что изюма здесь много в трех деталях......и все узлы основные, ничего лишнего нет.......</w:t>
      </w:r>
    </w:p>
    <w:p>
      <w:pPr>
        <w:pStyle w:val="Normal"/>
        <w:rPr/>
      </w:pPr>
      <w:r>
        <w:rPr/>
      </w:r>
    </w:p>
    <w:p>
      <w:pPr>
        <w:pStyle w:val="Normal"/>
        <w:rPr>
          <w:b/>
          <w:b/>
          <w:bCs/>
        </w:rPr>
      </w:pPr>
      <w:r>
        <w:rPr>
          <w:b/>
          <w:bCs/>
        </w:rPr>
        <w:t>v_burakov51 написал:</w:t>
      </w:r>
    </w:p>
    <w:p>
      <w:pPr>
        <w:pStyle w:val="Normal"/>
        <w:rPr/>
      </w:pPr>
      <w:r>
        <w:rPr/>
        <w:t>За счет чего левая и правая половины работают в противофазе.В правой половине регулировка скважности обязательна?</w:t>
      </w:r>
    </w:p>
    <w:p>
      <w:pPr>
        <w:pStyle w:val="Normal"/>
        <w:rPr/>
      </w:pPr>
      <w:r>
        <w:rPr/>
        <w:br/>
        <w:br/>
        <w:t>От точки D левая и правая половина не в противофазе, они видят друг друга только по постоянному току и напряжению, какая там фаза?</w:t>
        <w:br/>
        <w:t xml:space="preserve">Да, регулировка скважности обязательна в правой части, как я это писал и начерчено на моей схеме в случае с таймером NE555. </w:t>
      </w:r>
    </w:p>
    <w:p>
      <w:pPr>
        <w:pStyle w:val="Normal"/>
        <w:rPr>
          <w:rStyle w:val="Kmessageinformmarkup"/>
        </w:rPr>
      </w:pPr>
      <w:hyperlink r:id="rId59">
        <w:r>
          <w:rPr/>
        </w:r>
      </w:hyperlink>
    </w:p>
    <w:p>
      <w:pPr>
        <w:pStyle w:val="Normal"/>
        <w:rPr>
          <w:b/>
          <w:b/>
          <w:bCs/>
        </w:rPr>
      </w:pPr>
      <w:r>
        <w:rPr>
          <w:b/>
          <w:bCs/>
        </w:rPr>
        <w:t>v_burakov51 написал:</w:t>
      </w:r>
    </w:p>
    <w:p>
      <w:pPr>
        <w:pStyle w:val="Normal"/>
        <w:rPr/>
      </w:pPr>
      <w:r>
        <w:rPr/>
        <w:t>Одним из условий работы всей системы является то ,что когда конденсатор заряжается нагрузка отключена?За счет чего это осуществляется?</w:t>
      </w:r>
    </w:p>
    <w:p>
      <w:pPr>
        <w:pStyle w:val="Normal"/>
        <w:rPr/>
      </w:pPr>
      <w:r>
        <w:rPr/>
        <w:br/>
        <w:br/>
        <w:t>Такого нет, там динамические процессы, соберите мой экс с питанием лампы, что на видео, там генератор, ключ, лампа, индуктивность и С4 с подключенным к нему блоком питания на 30в, это правая часть, выставите частотой и скважностью 220 на лампе, посмотрите осцилом процессы, на трех деталях......на С4 будет 30 вольт постоянки, на катушке картинка как на видео, на лампе чуть другая, займет пару минут всё. Мы с вами общаемся уже не первый день, не собирайте всё сразу, по частям.......там всё наглядно видно, померяйте ток потребления от источника напряжения.......это же очень и очень просто.....</w:t>
        <w:br/>
        <w:t>50 Гц потом.......это всё потом</w:t>
        <w:br/>
        <w:br/>
        <w:t xml:space="preserve">.....да, и соблюдайте меры предосторожности, в видео я говорил про это........ </w:t>
      </w:r>
    </w:p>
    <w:p>
      <w:pPr>
        <w:pStyle w:val="Normal"/>
        <w:rPr/>
      </w:pPr>
      <w:r>
        <w:rPr/>
      </w:r>
    </w:p>
    <w:p>
      <w:pPr>
        <w:pStyle w:val="Normal"/>
        <w:rPr/>
      </w:pPr>
      <w:r>
        <w:rPr/>
      </w:r>
    </w:p>
    <w:p>
      <w:pPr>
        <w:pStyle w:val="Normal"/>
        <w:rPr>
          <w:b/>
          <w:b/>
          <w:bCs/>
        </w:rPr>
      </w:pPr>
      <w:r>
        <w:rPr>
          <w:b/>
          <w:bCs/>
        </w:rPr>
        <w:t>x_name41 написал:</w:t>
      </w:r>
    </w:p>
    <w:p>
      <w:pPr>
        <w:pStyle w:val="Normal"/>
        <w:rPr/>
      </w:pPr>
      <w:r>
        <w:rPr/>
        <w:t>Тунгус там на ТВС-2 (P) на полвитка ТВС-а ток по больше чем на обмотка Lp и как я воспринимаю эти двух обмоток называется токовые одна (полвитка) будет токовая накачка (и если будет так то генерации резонансного контура не должный будет срывается как показал там мустафа007 в свои ексах с съем с токовой транс) а другая Lp будет накачающая эмкость С4 с большой ток в первом уровне заряда и после этого заряд конденсатора подерживается с высоковольтная обмотка L3 на уровне 3 и чем больше ток от резонансного контура столько и напряжение повышается, а я думаю что наверно может использовать и оригинальные высоковольтные обмотки из ТВС-а а только остальные обмотки наматывается отдельно, можно и так да?, я имею два ТВС-а 110ПЦ-15 и думаю что они вполне подходит но на данном этапе я занимаюсь с другой проект как я упомянул раньше с двумя тесла трансформаторами (очень медленно наматывается второй тесла трансформатор но как то так), и с этот ваш метод буду эксить дальше или ряд за рядом если могу так сказать</w:t>
      </w:r>
    </w:p>
    <w:p>
      <w:pPr>
        <w:pStyle w:val="Normal"/>
        <w:rPr/>
      </w:pPr>
      <w:r>
        <w:rPr/>
        <w:br/>
        <w:br/>
        <w:t>Да, всё правильно с запиткой С4.</w:t>
        <w:br/>
        <w:br/>
        <w:t>У Мустафы не знаю точно как сделано, потому как это особо значения не имеет.</w:t>
        <w:br/>
        <w:t>Автогенератор хорош тем, что автоматически поддерживает резонанс с изменением нагрузки, а это у нас накачка С4. ТВС готовые лучше не использовать, потому как неизвестно какой у вас коэфф трансформации должен быть для напряжений, я отметил этот момент, на старой ветке вся инфа, сегодня перенесена.</w:t>
      </w:r>
    </w:p>
    <w:p>
      <w:pPr>
        <w:pStyle w:val="Normal"/>
        <w:rPr/>
      </w:pPr>
      <w:r>
        <w:rPr/>
      </w:r>
    </w:p>
    <w:p>
      <w:pPr>
        <w:pStyle w:val="Normal"/>
        <w:rPr>
          <w:b/>
          <w:b/>
          <w:bCs/>
        </w:rPr>
      </w:pPr>
      <w:r>
        <w:rPr>
          <w:b/>
          <w:bCs/>
        </w:rPr>
        <w:t>kolia написал:</w:t>
      </w:r>
    </w:p>
    <w:p>
      <w:pPr>
        <w:pStyle w:val="Normal"/>
        <w:rPr/>
      </w:pPr>
      <w:r>
        <w:rPr/>
        <w:t>Я как собирал свою схему так и собираю, в схеме Тунгуса увидел рациорнальное зерно, особенно в части рычага, а так как для проверки у меня все было то и проверил, и результатами поделился, и они меня действительно порадовали, потому решил проверить всю схему, сейчас собираю, но это не говорит что я буду делать все так как Тунгус нарисовал, он и сам не раз настаивал что все не есть нерушимо, и необходимо подходить творчески, эксами доволен, Тунгусу благодарен, да и всем остальным кто здесь делится опытом. Видео? пока не вижу смысла дублировать Тунгуса, ибо все так как у Тунгуса на видео и как описывал так и произошло, подбирусь ближе тогда и видео сделаю.</w:t>
        <w:br/>
        <w:t>И я уверен что сама установка не есть сложная технически, я имею в вивиду сам принцип.</w:t>
        <w:br/>
        <w:t>Как говорил Капанадзе, что все настолько просто в реализации, но и очень сложно когда нет понимания.</w:t>
      </w:r>
    </w:p>
    <w:p>
      <w:pPr>
        <w:pStyle w:val="Normal"/>
        <w:rPr/>
      </w:pPr>
      <w:r>
        <w:rPr/>
        <w:br/>
        <w:br/>
        <w:t>Уважаемый kolia. Благодарен вам за ваш интерес к устройству. Вы правильно подметили, эффекты могут быть разные и схемы подключения нагрузки то же, это действительно так. Повторюсь, используется в выходном каскаде эффект импульсного воздействия на выходной дроссель или катушку, заряжается она от точки D, там в зависимости от параметров схемы и деталей могут быть либо схема преобразования напряжения, либо схема преобразования тока. Это вытекает из режима работы ключа, если схема с повышением напряжения , то это повышающий преобразователь, если с понижением напряжения, то это преобразователь тока. Каждый, кто проектирует установку для себя по этой принципиальной схеме в итоге сам наткнется на эти эффекты, они не новы для специалистов, разрабатывающих импульсные блоки питания, но эти специалисты не думали к установке подключать один провод с лампой, не было у них такой идеи заземлить второй ее конец. В итоге эксов с катушкой, манипулируя частотой и скважностью, вы наткнетесь на разные эффекты, которые вы, kolia, начали выявлять. Как уже упоминал, выходная катушка после ее заряда и закрывания ключа, резко смещает электроны от точки F в точку D, это значит, что всё, что присоеденено к ней из металлических предметов или проволоки, все электроны резко сместятся в том же направлении, обращаю внимание, не поползут и не полетят, а именно сместятся, может даже остануться на своих орбитах в атомарной решотке, но эффект продольной ударной волны должен присутствовать, эти процессы становятся интенсивнее в постоянном ускоряющем потенциальном поле от C4. В итоге получится такая же ситуация как у DLL, когда по тонкому проводу у него горят гирлянды ламп, при этом вторые провода от ламп воткнуты через гвоздики в землю, это опыты с индукционкой. Вы можете выходную катушку подключить только к ключу и сделать ее плоским бифиляром, как в индукционке положить второй плоский биф и сделать от него отводы к лампам. Всё это разновидности подключения нагрузки.</w:t>
        <w:br/>
        <w:t xml:space="preserve">Можно от стока ключа вправо от точки H, добавить еще одну катушку согласования. Те, кто делал передатчики и выходной каскад усилителя на дросселе, сразу поймут, зачем это всё. Но написанное здесь , это всего лишь варианты принципа использования самоиндукции вот именно в оконечном модуле. </w:t>
      </w:r>
    </w:p>
    <w:p>
      <w:pPr>
        <w:pStyle w:val="Normal"/>
        <w:rPr>
          <w:b/>
          <w:b/>
          <w:bCs/>
        </w:rPr>
      </w:pPr>
      <w:r>
        <w:rPr>
          <w:b/>
          <w:bCs/>
        </w:rPr>
        <w:t>nub написал:</w:t>
      </w:r>
    </w:p>
    <w:p>
      <w:pPr>
        <w:pStyle w:val="Normal"/>
        <w:rPr/>
      </w:pPr>
      <w:r>
        <w:rPr/>
        <w:t>Для Тунгуса, привет. Автогенератор собрал на irf840, в наиболее оптимальном режиме имею в точке В 58 вольт, это максимум чего получил, подбирал режимы, менял транзисторы, доматывал\отматывал витки. Как поднять напряжение в точке В, хотя бы до 300в? Простым добавлением витков это не решается.</w:t>
        <w:br/>
        <w:t>Дальше... Вы рекомендуете собирать схему поблочно, как тогда быть с влиянием дополнительных блоков? В частности добавление блока Р сразу выводит с оптимального режима блок М, причем через блок Р всего навсего продевается пол витка провода, а сам блок Р ничем не нагружен... И соответственно любая попытка каких либо манипуляций с блоком Р автоматом влияет на блок М. Как тогда правильно расчитать отдельные блоки?</w:t>
        <w:br/>
        <w:t>И еще раз вопрос по кондеру С1 - на какую частоту и исходя из чего его расчитать и настроить? Например по большей части ( у меня ) блок autoG запускается на частоте 1,5 - 2 кгц, контур L1 выполнен медной трубкой индуктивность 2 мкгн, расчитываем под это емкость, примерно 6449 мкф... Емкость скажем так не слабая, особенно если учитывать, что это не электролит, да и рекомендованое напряжение на контуре L1C1 весма неслабое быть должно ( 800в ), собрать такую емкость не всяк решится, стоимость ее кусается...</w:t>
        <w:br/>
        <w:t xml:space="preserve">А если следовать Вашему совету </w:t>
      </w:r>
    </w:p>
    <w:p>
      <w:pPr>
        <w:pStyle w:val="Normal"/>
        <w:rPr/>
      </w:pPr>
      <w:r>
        <w:rPr/>
        <w:t>можете взять 10-12 витков медной трубки диаметра 6-8мм, на каркасе 8-10 мм, подберите расчетные емкости для резонанса, можете сделать больше витков литцендратом, например 20 витков</w:t>
      </w:r>
    </w:p>
    <w:p>
      <w:pPr>
        <w:pStyle w:val="Normal"/>
        <w:rPr/>
      </w:pPr>
      <w:r>
        <w:rPr/>
        <w:br/>
        <w:t>то эта емкость сразу возрастает до 41607 мкф... Ну если литцем катушку сделать, да и витки до 20 поднять, то емкость понизится, но все равно будет на таком уровне, который практически никто не сможет себе позволить ( если только нету за спиной нехилого спонсора ).</w:t>
        <w:br/>
        <w:t>Тот ответ, который Вы мне дали в личку, по данному вопросу, больше напоминает простую отмазку, а не ответ ( извиняюсь за прямоту ). Поэтому задаю этот вопрос здесь.</w:t>
        <w:br/>
        <w:t>С уважением.</w:t>
      </w:r>
    </w:p>
    <w:p>
      <w:pPr>
        <w:pStyle w:val="Normal"/>
        <w:rPr/>
      </w:pPr>
      <w:r>
        <w:rPr/>
        <w:br/>
        <w:br/>
        <w:t xml:space="preserve">Контур с названной индуктивностью должен иметь частоту генерации, желательно, 100 кГц. Если контур в автогенерации, ставьте просто емкость по рассчету на эту частоту, емкость при токе в контуре 50А-100А должна быть сборной, как в индукционных нагревателях. Не гонитесь за 800 вольт в точке В, это совсем не обязательно, потому как это предельно возможное для диодов и VT2 в данной схеме. Куда вам такие мощности? </w:t>
        <w:br/>
        <w:t xml:space="preserve">То, что надо настраивать L1C1 с нагрузкой на ток накачки С4, об этом я уже писал. Еще раз призываю просто распечатать мои посты, там эти моменты есть. </w:t>
      </w:r>
    </w:p>
    <w:p>
      <w:pPr>
        <w:pStyle w:val="Normal"/>
        <w:rPr>
          <w:rStyle w:val="Kmessageinformmarkup"/>
        </w:rPr>
      </w:pPr>
      <w:hyperlink r:id="rId60">
        <w:r>
          <w:rPr/>
        </w:r>
      </w:hyperlink>
    </w:p>
    <w:p>
      <w:pPr>
        <w:pStyle w:val="Normal"/>
        <w:rPr>
          <w:lang w:val="en-US"/>
        </w:rPr>
      </w:pPr>
      <w:r>
        <w:rPr>
          <w:lang w:val="en-US"/>
        </w:rPr>
        <w:t>[quote="kolia" post=125743]</w:t>
      </w:r>
      <w:r>
        <w:rPr>
          <w:b/>
          <w:bCs/>
          <w:lang w:val="en-US"/>
        </w:rPr>
        <w:t xml:space="preserve">kolia </w:t>
      </w:r>
      <w:r>
        <w:rPr>
          <w:b/>
          <w:bCs/>
        </w:rPr>
        <w:t>написал</w:t>
      </w:r>
      <w:r>
        <w:rPr>
          <w:b/>
          <w:bCs/>
          <w:lang w:val="en-US"/>
        </w:rPr>
        <w:t>:</w:t>
      </w:r>
    </w:p>
    <w:p>
      <w:pPr>
        <w:pStyle w:val="Normal"/>
        <w:rPr>
          <w:b/>
          <w:b/>
          <w:bCs/>
        </w:rPr>
      </w:pPr>
      <w:r>
        <w:rPr>
          <w:b/>
          <w:bCs/>
        </w:rPr>
        <w:t>durafan написал:</w:t>
      </w:r>
    </w:p>
    <w:p>
      <w:pPr>
        <w:pStyle w:val="Normal"/>
        <w:rPr>
          <w:b/>
          <w:b/>
          <w:bCs/>
        </w:rPr>
      </w:pPr>
      <w:r>
        <w:rPr>
          <w:b/>
          <w:bCs/>
        </w:rPr>
        <w:t>kolia написал:</w:t>
      </w:r>
    </w:p>
    <w:p>
      <w:pPr>
        <w:pStyle w:val="Normal"/>
        <w:rPr/>
      </w:pPr>
      <w:r>
        <w:rPr/>
        <w:br/>
        <w:t xml:space="preserve">Так вот для чистоты экса, снял аккум с машины, поставил его на коврик, коврик толстый с диэлектрической резины, и лампочка через заземление уже не загорелась, но я не растроился Лари, я понял что нужно создать емкостную связь с землей, и нужен еще один ген, так как еще один ген был у меня не готов, я попытался прерывать проводом, и лампочка вспыхнула как вспышка, и усё, на сегодня лампочки закончились. </w:t>
      </w:r>
    </w:p>
    <w:p>
      <w:pPr>
        <w:pStyle w:val="Normal"/>
        <w:rPr/>
      </w:pPr>
      <w:r>
        <w:rPr/>
        <w:br/>
        <w:br/>
        <w:t>Ув. Николай,</w:t>
        <w:br/>
        <w:t>Посмотрите, пожалуйста пост Тунгуса #125049 в закрытой ветке, предпоследний абзац снизу.</w:t>
        <w:br/>
        <w:t>А как у Вас успехи с запиткой от аккумулятора? Я не подкалываю.</w:t>
        <w:br/>
        <w:t>Спасибо.</w:t>
      </w:r>
    </w:p>
    <w:p>
      <w:pPr>
        <w:pStyle w:val="Normal"/>
        <w:rPr/>
      </w:pPr>
      <w:r>
        <w:rPr/>
        <w:br/>
        <w:t>Благодарю прочитал. Та схема что выше продублировал, все от акума работает.</w:t>
        <w:br/>
        <w:t>Вот сейчас только закончил проверку схемы та что на землю работает, более тщательно решил ее поиследовать.</w:t>
      </w:r>
    </w:p>
    <w:p>
      <w:pPr>
        <w:pStyle w:val="Normal"/>
        <w:rPr>
          <w:color w:val="0000FF"/>
        </w:rPr>
      </w:pPr>
      <w:r>
        <w:rPr>
          <w:color w:val="0000FF"/>
        </w:rPr>
        <w:drawing>
          <wp:inline distT="0" distB="0" distL="0" distR="0">
            <wp:extent cx="12876530" cy="8086725"/>
            <wp:effectExtent l="0" t="0" r="0" b="0"/>
            <wp:docPr id="25" name="Image2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62"/>
                    </pic:cNvPr>
                    <pic:cNvPicPr>
                      <a:picLocks noChangeAspect="1" noChangeArrowheads="1"/>
                    </pic:cNvPicPr>
                  </pic:nvPicPr>
                  <pic:blipFill>
                    <a:blip r:embed="rId61"/>
                    <a:srcRect l="-3" t="-4" r="-3" b="-4"/>
                    <a:stretch>
                      <a:fillRect/>
                    </a:stretch>
                  </pic:blipFill>
                  <pic:spPr bwMode="auto">
                    <a:xfrm>
                      <a:off x="0" y="0"/>
                      <a:ext cx="12876530" cy="8086725"/>
                    </a:xfrm>
                    <a:prstGeom prst="rect">
                      <a:avLst/>
                    </a:prstGeom>
                  </pic:spPr>
                </pic:pic>
              </a:graphicData>
            </a:graphic>
          </wp:inline>
        </w:drawing>
      </w:r>
    </w:p>
    <w:p>
      <w:pPr>
        <w:pStyle w:val="Normal"/>
        <w:rPr/>
      </w:pPr>
      <w:r>
        <w:rPr/>
        <w:br/>
        <w:t>Вот по этой схеме, запитал от акума автомобильного 12В 60 АЧ, решил погонять по разным частотам, и на частоте 36,5 кгц лампочка вдруг загорелась,когда я переключал на другой осцилограф щуп, лампочка гасла, потом я начал проверять и вижу, что когда щупы подключаю лампочка загорается и все только на 36,5, так было с одним и с другим осцилом тоже, они у меня не заземлены, когда пробовал осцил заземлять лампочка горела ярче, но даже осцил с его развязкой вносит в схему свои наводки сети. Потому не зря Капанадзе гоняли подальше от сетей,ибо сеть лезет через любую щель, другое дело что в таком случае мы не потребляем сеть, но всеже мне ненужна никакая связь с эл сетью. Но проявилось много интересных моментов, нужно еще пару генов на 555 сделать для проверки, ибо один ген лишь растягивает пружину, тоесть создает зону разряжения, теперь нужно организовать слив, и потребление. Копаю дальше, теперь нужно проверить другие части схем. Пока все работает так как и говорит Тунгус.</w:t>
        <w:br/>
        <w:t>П.С. эта схема в таком виде от транса сетевого, да лампа хорошо светится когда один конец на землю, транс для опыта применил хороший, тороидальный, в стальном экране, обмотки друг от друга хорошо заизолированы на выходе было 40 вольт.</w:t>
      </w:r>
    </w:p>
    <w:p>
      <w:pPr>
        <w:pStyle w:val="Normal"/>
        <w:rPr/>
      </w:pPr>
      <w:r>
        <w:rPr/>
        <w:br/>
        <w:br/>
        <w:t xml:space="preserve">Уважаемый kolia, в постах выше это есть, аккумулятора 12 вольт мало. В видео, уже обращал внимание на слабое свечение лампы от 30 вольт, от 12 и подавно. Напряжение на С4 должно быть гораздо выше, обязательно! Если хотите от аккума, ставьте для заряда С4 промежуточный блок повышения, ну хотябы до 50-100 вольт, только делайте все осторожно, нагрузка должна быть обязательно! </w:t>
      </w:r>
    </w:p>
    <w:p>
      <w:pPr>
        <w:pStyle w:val="Normal"/>
        <w:rPr>
          <w:rStyle w:val="Kmessageinformmarkup"/>
        </w:rPr>
      </w:pPr>
      <w:hyperlink r:id="rId63">
        <w:r>
          <w:rPr/>
        </w:r>
      </w:hyperlink>
    </w:p>
    <w:p>
      <w:pPr>
        <w:pStyle w:val="Normal"/>
        <w:rPr>
          <w:b/>
          <w:b/>
          <w:bCs/>
        </w:rPr>
      </w:pPr>
      <w:r>
        <w:rPr>
          <w:b/>
          <w:bCs/>
        </w:rPr>
        <w:t>remell написал:</w:t>
      </w:r>
    </w:p>
    <w:p>
      <w:pPr>
        <w:pStyle w:val="Normal"/>
        <w:rPr>
          <w:b/>
          <w:b/>
          <w:bCs/>
        </w:rPr>
      </w:pPr>
      <w:r>
        <w:rPr>
          <w:b/>
          <w:bCs/>
        </w:rPr>
        <w:t>nub написал:</w:t>
      </w:r>
    </w:p>
    <w:p>
      <w:pPr>
        <w:pStyle w:val="Normal"/>
        <w:rPr/>
      </w:pPr>
      <w:r>
        <w:rPr/>
        <w:t>Для Тунгуса, привет. Автогенератор собрал на irf840, в наиболее оптимальном режиме имею в точке В 58 вольт, это максимум чего получил, подбирал режимы, менял транзисторы, доматывал\отматывал витки. Как поднять напряжение в точке В, хотя бы до 300в? Простым добавлением витков это не решается.</w:t>
      </w:r>
    </w:p>
    <w:p>
      <w:pPr>
        <w:pStyle w:val="Normal"/>
        <w:rPr/>
      </w:pPr>
      <w:r>
        <w:rPr/>
        <w:br/>
        <w:t>Имею аналогичную проблему. Думал может я чего накосячил, но вижу и у Жени та-же проблема.</w:t>
        <w:br/>
        <w:t>Все вышесказанное Nubom очень актуально. Если кто не понял без этого блока нечего дальше рыпаться. Работающий автогенератор резонанса основа установки. Короче как говорится приплыли. Tungus ждем Вашей помощи. Ну или пошаговой инструкции по сборке данного узла.</w:t>
        <w:br/>
        <w:t>Женя какой стабилитрон использовал?</w:t>
      </w:r>
    </w:p>
    <w:p>
      <w:pPr>
        <w:pStyle w:val="Normal"/>
        <w:rPr/>
      </w:pPr>
      <w:r>
        <w:rPr/>
        <w:br/>
        <w:br/>
        <w:t xml:space="preserve">Еще раз обращу ваше внимание, в данной схеме важен ток в контуре, он должен быть хотя бы 50 ампер, чем больше, тем лучше, от него зависит, какое напряжение будет на L2. </w:t>
        <w:br/>
        <w:t>Не гонитесь за большим напряжением в точке В, наберите пока ток в контуре и делайте это обязательно с подключенной нагрузкой как рекомендовал в постах.</w:t>
      </w:r>
    </w:p>
    <w:p>
      <w:pPr>
        <w:pStyle w:val="Normal"/>
        <w:rPr/>
      </w:pPr>
      <w:r>
        <w:rPr/>
      </w:r>
    </w:p>
    <w:p>
      <w:pPr>
        <w:pStyle w:val="Normal"/>
        <w:rPr/>
      </w:pPr>
      <w:r>
        <w:rPr/>
        <w:t>Рекомендую что то типа этого, что на видео, нравится как Fantom готовит эксы, вот бы все так всё тщательно делали, приятно смотреть.......если будете собирать контур с автогенератором, размеры и параметры могут быть любые в общем то, просто разные добротности будете получать. 50А в контуре и 100 кгц колебаний автогенератора не плохо, но не обязательно. Схема резиновая, важен принцип, можете проектировать что то своё.</w:t>
      </w:r>
    </w:p>
    <w:p>
      <w:pPr>
        <w:pStyle w:val="Normal"/>
        <w:rPr/>
      </w:pPr>
      <w:r>
        <w:rPr/>
      </w:r>
    </w:p>
    <w:p>
      <w:pPr>
        <w:pStyle w:val="Normal"/>
        <w:rPr>
          <w:b/>
          <w:b/>
          <w:u w:val="single"/>
        </w:rPr>
      </w:pPr>
      <w:r>
        <w:rPr>
          <w:b/>
          <w:u w:val="single"/>
        </w:rPr>
        <w:t>Этот переход приводит к открытию неизвестного ранее явления, что любой импульс напряжения (тока) содержит безграничный запас электрической энергии, и энергия любого одиночного импульса неисчерпаема .</w:t>
      </w:r>
    </w:p>
    <w:p>
      <w:pPr>
        <w:pStyle w:val="Normal"/>
        <w:rPr>
          <w:b/>
          <w:b/>
          <w:u w:val="single"/>
        </w:rPr>
      </w:pPr>
      <w:r>
        <w:rPr>
          <w:b/>
          <w:u w:val="single"/>
        </w:rPr>
      </w:r>
    </w:p>
    <w:p>
      <w:pPr>
        <w:pStyle w:val="Normal"/>
        <w:rPr/>
      </w:pPr>
      <w:r>
        <w:rPr/>
      </w:r>
    </w:p>
    <w:p>
      <w:pPr>
        <w:pStyle w:val="Normal"/>
        <w:rPr/>
      </w:pPr>
      <w:r>
        <w:rPr/>
        <w:t>Думаю что, затронутая тема на ветке довольно обширна, можно много чего придумать, вопрос в простой реализации. Задача была простым решением получить максимум возможного. Принцип определен. Схема принципа выложена. Здесь, на ветке, уже пошли модификации принципа, кому то проще индукционку приспособить, кому то нужно всё своими руками сделать. Выходных каскадов может быть довольно много разных по исполнению, но в основе будет лежать самоиндукция L(R). С ее помощью решается множество вопросов эффективного преобразования, эта индуктивность должна смещать электроны через лампу и заземление в процессе самоиндукции, как она будет подключена - это вопрос эффективности, ее можно изготовить как плоский бифиляр и снимать вторым плоским бифиляром, можно подключить по схеме автотрансформатора, можно добавить элементы для согласования сопротивлений с линией заземления,........всё это разновидности одного и того же процесса, мы заставляем электроны в проводе дергаться и используем это для прокачки нагрузок.</w:t>
      </w:r>
    </w:p>
    <w:sectPr>
      <w:type w:val="nextPage"/>
      <w:pgSz w:w="11906" w:h="16838"/>
      <w:pgMar w:left="540" w:right="20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Kmessageinformmarkup">
    <w:name w:val="kmessage-informmarkup"/>
    <w:basedOn w:val="Style14"/>
    <w:qFormat/>
    <w:rPr/>
  </w:style>
  <w:style w:type="character" w:styleId="Kmessageeditmarkup">
    <w:name w:val="kmessage-editmarkup"/>
    <w:basedOn w:val="Style14"/>
    <w:qFormat/>
    <w:rPr/>
  </w:style>
  <w:style w:type="character" w:styleId="InternetLink">
    <w:name w:val="Hyperlink"/>
    <w:basedOn w:val="Style14"/>
    <w:rPr>
      <w:color w:val="0000FF"/>
      <w:u w:val="single"/>
    </w:rPr>
  </w:style>
  <w:style w:type="character" w:styleId="Thankyou">
    <w:name w:val="thankyou"/>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alstrannik.ru/media/kunena/attachments/4633/TS-TK_2013-04-12-6.GIF" TargetMode="External"/><Relationship Id="rId4" Type="http://schemas.openxmlformats.org/officeDocument/2006/relationships/hyperlink" Target="http://realstrannik.ru/forum/39-kapanadze/123338-re-ustrojstvo-ot-tungus-ts-tk/report.html" TargetMode="External"/><Relationship Id="rId5" Type="http://schemas.openxmlformats.org/officeDocument/2006/relationships/hyperlink" Target="http://realstrannik.ru/forum/39-kapanadze/123419-re-ustrojstvo-ot-tungus-ts-tk/report.html" TargetMode="External"/><Relationship Id="rId6" Type="http://schemas.openxmlformats.org/officeDocument/2006/relationships/hyperlink" Target="http://realstrannik.ru/forum/39-kapanadze/123525-re-ustrojstvo-ot-tungus-ts-tk/report.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realstrannik.ru/media/kunena/attachments/4633/lampexs.GIF" TargetMode="External"/><Relationship Id="rId10" Type="http://schemas.openxmlformats.org/officeDocument/2006/relationships/image" Target="media/image4.png"/><Relationship Id="rId11" Type="http://schemas.openxmlformats.org/officeDocument/2006/relationships/hyperlink" Target="http://realstrannik.ru/media/kunena/attachments/4195/L7.GIF" TargetMode="External"/><Relationship Id="rId12" Type="http://schemas.openxmlformats.org/officeDocument/2006/relationships/image" Target="media/image5.png"/><Relationship Id="rId13" Type="http://schemas.openxmlformats.org/officeDocument/2006/relationships/hyperlink" Target="http://realstrannik.ru/media/kunena/attachments/4633/AUTOG.GIF" TargetMode="External"/><Relationship Id="rId14" Type="http://schemas.openxmlformats.org/officeDocument/2006/relationships/image" Target="media/image6.png"/><Relationship Id="rId15" Type="http://schemas.openxmlformats.org/officeDocument/2006/relationships/hyperlink" Target="http://realstrannik.ru/media/kunena/attachments/4633/20090704b.gif" TargetMode="External"/><Relationship Id="rId16" Type="http://schemas.openxmlformats.org/officeDocument/2006/relationships/image" Target="media/image7.png"/><Relationship Id="rId17" Type="http://schemas.openxmlformats.org/officeDocument/2006/relationships/hyperlink" Target="http://realstrannik.ru/media/kunena/attachments/4633/TS23.GIF" TargetMode="External"/><Relationship Id="rId18" Type="http://schemas.openxmlformats.org/officeDocument/2006/relationships/image" Target="media/image8.jpeg"/><Relationship Id="rId19" Type="http://schemas.openxmlformats.org/officeDocument/2006/relationships/hyperlink" Target="http://realstrannik.ru/media/kunena/attachments/4886/23a.JPG" TargetMode="External"/><Relationship Id="rId20" Type="http://schemas.openxmlformats.org/officeDocument/2006/relationships/image" Target="media/image7.png"/><Relationship Id="rId21" Type="http://schemas.openxmlformats.org/officeDocument/2006/relationships/hyperlink" Target="http://realstrannik.ru/media/kunena/attachments/4633/TS23.GIF" TargetMode="External"/><Relationship Id="rId22" Type="http://schemas.openxmlformats.org/officeDocument/2006/relationships/image" Target="media/image3.png"/><Relationship Id="rId23" Type="http://schemas.openxmlformats.org/officeDocument/2006/relationships/hyperlink" Target="http://realstrannik.ru/media/kunena/attachments/4633/lampexs.GIF" TargetMode="External"/><Relationship Id="rId24" Type="http://schemas.openxmlformats.org/officeDocument/2006/relationships/image" Target="media/image5.png"/><Relationship Id="rId25" Type="http://schemas.openxmlformats.org/officeDocument/2006/relationships/hyperlink" Target="http://realstrannik.ru/media/kunena/attachments/4633/AUTOG.GIF" TargetMode="External"/><Relationship Id="rId26" Type="http://schemas.openxmlformats.org/officeDocument/2006/relationships/image" Target="media/image9.jpeg"/><Relationship Id="rId27" Type="http://schemas.openxmlformats.org/officeDocument/2006/relationships/hyperlink" Target="http://realstrannik.ru/media/kunena/attachments/4633/345.JPG" TargetMode="External"/><Relationship Id="rId28" Type="http://schemas.openxmlformats.org/officeDocument/2006/relationships/image" Target="media/image10.png"/><Relationship Id="rId29" Type="http://schemas.openxmlformats.org/officeDocument/2006/relationships/hyperlink" Target="http://realstrannik.ru/forum/39-kapanadze/124011-re-ustrojstvo-ot-tungus-ts-tk/report.html" TargetMode="External"/><Relationship Id="rId30" Type="http://schemas.openxmlformats.org/officeDocument/2006/relationships/image" Target="media/image11.jpeg"/><Relationship Id="rId31" Type="http://schemas.openxmlformats.org/officeDocument/2006/relationships/hyperlink" Target="http://realstrannik.ru/media/kunena/attachments/4195/TS-TK_2013-04-12autogNE5552.jpg" TargetMode="External"/><Relationship Id="rId32" Type="http://schemas.openxmlformats.org/officeDocument/2006/relationships/hyperlink" Target="http://realstrannik.ru/forum/39-kapanadze/124065-re-ustrojstvo-ot-tungus-ts-tk/report.html" TargetMode="External"/><Relationship Id="rId33" Type="http://schemas.openxmlformats.org/officeDocument/2006/relationships/image" Target="media/image12.png"/><Relationship Id="rId34" Type="http://schemas.openxmlformats.org/officeDocument/2006/relationships/hyperlink" Target="http://realstrannik.ru/media/kunena/attachments/4628/2.gif" TargetMode="External"/><Relationship Id="rId35" Type="http://schemas.openxmlformats.org/officeDocument/2006/relationships/image" Target="media/image13.png"/><Relationship Id="rId36" Type="http://schemas.openxmlformats.org/officeDocument/2006/relationships/hyperlink" Target="http://realstrannik.ru/media/kunena/attachments/909/Maket1.png" TargetMode="External"/><Relationship Id="rId37" Type="http://schemas.openxmlformats.org/officeDocument/2006/relationships/image" Target="media/image14.png"/><Relationship Id="rId38" Type="http://schemas.openxmlformats.org/officeDocument/2006/relationships/hyperlink" Target="http://realstrannik.ru/media/kunena/attachments/909/OnBattery_2013-04-17.png" TargetMode="External"/><Relationship Id="rId39" Type="http://schemas.openxmlformats.org/officeDocument/2006/relationships/image" Target="media/image15.png"/><Relationship Id="rId40" Type="http://schemas.openxmlformats.org/officeDocument/2006/relationships/hyperlink" Target="http://realstrannik.ru/media/kunena/attachments/909/OnGround.png" TargetMode="External"/><Relationship Id="rId41" Type="http://schemas.openxmlformats.org/officeDocument/2006/relationships/hyperlink" Target="http://realstrannik.ru/forum/39-kapanadze/124648-re-ustrojstvo-ot-tungus-ts-tk/report.html" TargetMode="External"/><Relationship Id="rId42" Type="http://schemas.openxmlformats.org/officeDocument/2006/relationships/image" Target="media/image16.jpeg"/><Relationship Id="rId43" Type="http://schemas.openxmlformats.org/officeDocument/2006/relationships/hyperlink" Target="http://realstrannik.ru/media/kunena/attachments/4633/333.JPG" TargetMode="External"/><Relationship Id="rId44" Type="http://schemas.openxmlformats.org/officeDocument/2006/relationships/image" Target="media/image17.jpeg"/><Relationship Id="rId45" Type="http://schemas.openxmlformats.org/officeDocument/2006/relationships/hyperlink" Target="http://realstrannik.ru/media/kunena/attachments/4886/TS82.JPG" TargetMode="External"/><Relationship Id="rId46" Type="http://schemas.openxmlformats.org/officeDocument/2006/relationships/image" Target="media/image18.jpeg"/><Relationship Id="rId47" Type="http://schemas.openxmlformats.org/officeDocument/2006/relationships/hyperlink" Target="http://realstrannik.ru/media/kunena/attachments/4633/34566.JPG" TargetMode="External"/><Relationship Id="rId48" Type="http://schemas.openxmlformats.org/officeDocument/2006/relationships/image" Target="media/image19.jpeg"/><Relationship Id="rId49" Type="http://schemas.openxmlformats.org/officeDocument/2006/relationships/hyperlink" Target="http://realstrannik.ru/media/kunena/attachments/4195/TS-TK.jpg" TargetMode="External"/><Relationship Id="rId50" Type="http://schemas.openxmlformats.org/officeDocument/2006/relationships/hyperlink" Target="http://realstrannik.ru/forum/39-kapanadze/124931-re-ustrojstvo-ot-tungus-ts-tk/report.html" TargetMode="External"/><Relationship Id="rId51" Type="http://schemas.openxmlformats.org/officeDocument/2006/relationships/hyperlink" Target="http://realstrannik.ru/forum/39-kapanadze/124971-re-ustrojstvo-ot-tungus-ts-tk/report.html" TargetMode="External"/><Relationship Id="rId52" Type="http://schemas.openxmlformats.org/officeDocument/2006/relationships/image" Target="media/image20.jpeg"/><Relationship Id="rId53" Type="http://schemas.openxmlformats.org/officeDocument/2006/relationships/hyperlink" Target="http://realstrannik.ru/media/kunena/attachments/4633/987.JPG" TargetMode="External"/><Relationship Id="rId54" Type="http://schemas.openxmlformats.org/officeDocument/2006/relationships/image" Target="media/image21.png"/><Relationship Id="rId55" Type="http://schemas.openxmlformats.org/officeDocument/2006/relationships/hyperlink" Target="http://realstrannik.ru/forum/39-kapanadze/124996-re-ustrojstvo-ot-tungus-ts-tk/report.html" TargetMode="External"/><Relationship Id="rId56" Type="http://schemas.openxmlformats.org/officeDocument/2006/relationships/hyperlink" Target="http://www.power-e.ru/2008_2_106.php" TargetMode="External"/><Relationship Id="rId57" Type="http://schemas.openxmlformats.org/officeDocument/2006/relationships/hyperlink" Target="http://www.power-e.ru/2009_2_76.php" TargetMode="External"/><Relationship Id="rId58" Type="http://schemas.openxmlformats.org/officeDocument/2006/relationships/hyperlink" Target="http://realstrannik.ru/forum/39-kapanadze/125253-re-ustrojstvo-ot-tungus-ts-tk-prochee/report.html" TargetMode="External"/><Relationship Id="rId59" Type="http://schemas.openxmlformats.org/officeDocument/2006/relationships/hyperlink" Target="http://realstrannik.ru/forum/39-kapanadze/125358-re-ustrojstvo-ot-tungus-ts-tk-prochee/report.html" TargetMode="External"/><Relationship Id="rId60" Type="http://schemas.openxmlformats.org/officeDocument/2006/relationships/hyperlink" Target="http://realstrannik.ru/forum/39-kapanadze/125784-re-ustrojstvo-ot-tungus-ts-tk-prochee/report.html" TargetMode="External"/><Relationship Id="rId61" Type="http://schemas.openxmlformats.org/officeDocument/2006/relationships/image" Target="media/image3.png"/><Relationship Id="rId62" Type="http://schemas.openxmlformats.org/officeDocument/2006/relationships/hyperlink" Target="http://realstrannik.ru/media/kunena/attachments/1087/lampexs.GIF" TargetMode="External"/><Relationship Id="rId63" Type="http://schemas.openxmlformats.org/officeDocument/2006/relationships/hyperlink" Target="http://realstrannik.ru/forum/39-kapanadze/125785-re-ustrojstvo-ot-tungus-ts-tk-prochee/report.html" TargetMode="Externa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5:18:00Z</dcterms:created>
  <dc:creator>1</dc:creator>
  <dc:description/>
  <cp:keywords/>
  <dc:language>en-US</dc:language>
  <cp:lastModifiedBy>1</cp:lastModifiedBy>
  <dcterms:modified xsi:type="dcterms:W3CDTF">2013-05-21T18:00:00Z</dcterms:modified>
  <cp:revision>9</cp:revision>
  <dc:subject/>
  <dc:title/>
</cp:coreProperties>
</file>